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/>
      </w:r>
    </w:p>
    <w:p>
      <w:pPr>
        <w:pStyle w:val="Normal"/>
        <w:tabs>
          <w:tab w:val="clear" w:pos="720"/>
          <w:tab w:val="left" w:pos="2659" w:leader="none"/>
          <w:tab w:val="center" w:pos="4230" w:leader="none"/>
        </w:tabs>
        <w:rPr>
          <w:rFonts w:ascii="Arial Narrow" w:hAnsi="Arial Narrow" w:cs="Arial Narrow"/>
          <w:i/>
          <w:i/>
          <w:sz w:val="40"/>
          <w:szCs w:val="40"/>
          <w:u w:val="single"/>
        </w:rPr>
      </w:pPr>
      <w:r>
        <w:rPr/>
        <w:tab/>
      </w:r>
      <w:r>
        <w:rPr>
          <w:rFonts w:cs="Arial Narrow" w:ascii="Arial Narrow" w:hAnsi="Arial Narrow"/>
          <w:i/>
          <w:sz w:val="40"/>
          <w:szCs w:val="40"/>
          <w:u w:val="single"/>
        </w:rPr>
        <w:t>SĒJUMA SASTĀVS</w:t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>
          <w:rFonts w:ascii="Arial Narrow" w:hAnsi="Arial Narrow" w:cs="Arial Narrow"/>
          <w:b/>
          <w:b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20" w:leader="none"/>
          <w:tab w:val="left" w:pos="7740" w:leader="none"/>
        </w:tabs>
        <w:rPr/>
      </w:pPr>
      <w:r>
        <w:rPr>
          <w:rFonts w:cs="Arial Narrow" w:ascii="Arial Narrow" w:hAnsi="Arial Narrow"/>
          <w:i/>
          <w:sz w:val="22"/>
          <w:szCs w:val="22"/>
          <w:u w:val="single"/>
        </w:rPr>
        <w:t>VISPĀRĪGĀ DAĻA:</w:t>
      </w:r>
    </w:p>
    <w:p>
      <w:pPr>
        <w:pStyle w:val="Normal"/>
        <w:tabs>
          <w:tab w:val="clear" w:pos="720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itullapa</w:t>
        <w:tab/>
        <w:t>1</w:t>
      </w:r>
    </w:p>
    <w:p>
      <w:pPr>
        <w:pStyle w:val="Normal"/>
        <w:tabs>
          <w:tab w:val="clear" w:pos="720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ējuma sastāvs</w:t>
        <w:tab/>
        <w:t>2-3</w:t>
      </w:r>
    </w:p>
    <w:p>
      <w:pPr>
        <w:pStyle w:val="Normal"/>
        <w:tabs>
          <w:tab w:val="clear" w:pos="720"/>
          <w:tab w:val="left" w:pos="1260" w:leader="none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ūvprojekta sastāvs</w:t>
        <w:tab/>
        <w:t>4</w:t>
      </w:r>
    </w:p>
    <w:p>
      <w:pPr>
        <w:pStyle w:val="Normal"/>
        <w:tabs>
          <w:tab w:val="clear" w:pos="720"/>
          <w:tab w:val="left" w:pos="1260" w:leader="none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ūvprojekta autori</w:t>
        <w:tab/>
        <w:t>5</w:t>
      </w:r>
    </w:p>
    <w:p>
      <w:pPr>
        <w:pStyle w:val="Normal"/>
        <w:tabs>
          <w:tab w:val="clear" w:pos="720"/>
          <w:tab w:val="left" w:pos="1260" w:leader="none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ānošanas un arhitektūras uzdevums</w:t>
        <w:tab/>
        <w:t>6-8</w:t>
      </w:r>
    </w:p>
    <w:p>
      <w:pPr>
        <w:pStyle w:val="Normal"/>
        <w:tabs>
          <w:tab w:val="clear" w:pos="720"/>
          <w:tab w:val="left" w:pos="1260" w:leader="none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ehniskie noteikumi Nr. 4.3.1-23</w:t>
        <w:tab/>
        <w:t>9</w:t>
      </w:r>
    </w:p>
    <w:p>
      <w:pPr>
        <w:pStyle w:val="Normal"/>
        <w:tabs>
          <w:tab w:val="clear" w:pos="720"/>
          <w:tab w:val="left" w:pos="1260" w:leader="none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Veselības inspekcijas noteikumi higiēnas prasību ievērošanai</w:t>
        <w:tab/>
        <w:t>10</w:t>
      </w:r>
    </w:p>
    <w:p>
      <w:pPr>
        <w:pStyle w:val="Normal"/>
        <w:tabs>
          <w:tab w:val="clear" w:pos="720"/>
          <w:tab w:val="left" w:pos="1260" w:leader="none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ehniskās inventarizācijas lieta</w:t>
        <w:tab/>
        <w:t>11-16</w:t>
      </w:r>
    </w:p>
    <w:p>
      <w:pPr>
        <w:pStyle w:val="Normal"/>
        <w:tabs>
          <w:tab w:val="clear" w:pos="720"/>
          <w:tab w:val="left" w:pos="1260" w:leader="none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emesgrāmatu apliecība</w:t>
        <w:tab/>
        <w:t>17</w:t>
      </w:r>
    </w:p>
    <w:p>
      <w:pPr>
        <w:pStyle w:val="Normal"/>
        <w:tabs>
          <w:tab w:val="clear" w:pos="720"/>
          <w:tab w:val="left" w:pos="1260" w:leader="none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emes robežu plāns</w:t>
        <w:tab/>
        <w:t>18</w:t>
      </w:r>
    </w:p>
    <w:p>
      <w:pPr>
        <w:pStyle w:val="Normal"/>
        <w:tabs>
          <w:tab w:val="clear" w:pos="720"/>
          <w:tab w:val="left" w:pos="1260" w:leader="none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ēdes protokola izraksts Nr.8 par nosaukuma maiņu un adreses apstiprināšanu</w:t>
        <w:tab/>
        <w:t>19</w:t>
      </w:r>
    </w:p>
    <w:p>
      <w:pPr>
        <w:pStyle w:val="Normal"/>
        <w:tabs>
          <w:tab w:val="clear" w:pos="720"/>
          <w:tab w:val="left" w:pos="1260" w:leader="none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opogrāfiskais plāns</w:t>
        <w:tab/>
        <w:t>20</w:t>
      </w:r>
    </w:p>
    <w:p>
      <w:pPr>
        <w:pStyle w:val="Normal"/>
        <w:tabs>
          <w:tab w:val="clear" w:pos="720"/>
          <w:tab w:val="left" w:pos="1260" w:leader="none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ehniskās apsekošanas akts, fotofiksācijas</w:t>
        <w:tab/>
        <w:t>21-30</w:t>
      </w:r>
    </w:p>
    <w:p>
      <w:pPr>
        <w:pStyle w:val="Normal"/>
        <w:tabs>
          <w:tab w:val="clear" w:pos="720"/>
          <w:tab w:val="left" w:pos="1260" w:leader="none"/>
          <w:tab w:val="left" w:pos="7740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askaidrojuma raksts, ugunsdrošības pārskats</w:t>
        <w:tab/>
        <w:t>31-32</w:t>
      </w:r>
    </w:p>
    <w:p>
      <w:pPr>
        <w:pStyle w:val="Normal"/>
        <w:tabs>
          <w:tab w:val="clear" w:pos="720"/>
          <w:tab w:val="left" w:pos="1260" w:leader="none"/>
          <w:tab w:val="left" w:pos="7740" w:leader="dot"/>
        </w:tabs>
        <w:rPr>
          <w:rFonts w:ascii="Arial Narrow" w:hAnsi="Arial Narrow" w:cs="Arial"/>
          <w:color w:val="FF0000"/>
          <w:sz w:val="28"/>
          <w:szCs w:val="28"/>
        </w:rPr>
      </w:pPr>
      <w:r>
        <w:rPr>
          <w:rFonts w:cs="Arial" w:ascii="Arial Narrow" w:hAnsi="Arial Narrow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 xml:space="preserve">GRAFISKĀ DAĻA: </w:t>
      </w:r>
    </w:p>
    <w:p>
      <w:pPr>
        <w:pStyle w:val="Normal"/>
        <w:keepLines/>
        <w:tabs>
          <w:tab w:val="clear" w:pos="720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GP – Ģenerālplāna daļa</w:t>
      </w:r>
      <w:r>
        <w:rPr>
          <w:rFonts w:cs="Arial Narrow" w:ascii="Arial Narrow" w:hAnsi="Arial Narrow"/>
          <w:sz w:val="20"/>
          <w:szCs w:val="20"/>
        </w:rPr>
        <w:tab/>
        <w:t>33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avietotais ģenerālplāns, vispārēji dati</w:t>
        <w:tab/>
        <w:t>GP-1</w:t>
        <w:tab/>
        <w:t>34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Ģeneralplāns ar Latvijas Valsts ceļu savienojumu</w:t>
        <w:tab/>
        <w:t>GP-2</w:t>
        <w:tab/>
        <w:t>35</w:t>
      </w:r>
    </w:p>
    <w:p>
      <w:pPr>
        <w:pStyle w:val="Normal"/>
        <w:keepLines/>
        <w:tabs>
          <w:tab w:val="clear" w:pos="720"/>
          <w:tab w:val="left" w:pos="4962" w:leader="dot"/>
          <w:tab w:val="left" w:pos="7797" w:leader="dot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7797" w:leader="dot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S – Teritorijas sadaļa</w:t>
      </w:r>
      <w:r>
        <w:rPr>
          <w:rFonts w:cs="Arial Narrow" w:ascii="Arial Narrow" w:hAnsi="Arial Narrow"/>
          <w:sz w:val="20"/>
          <w:szCs w:val="20"/>
        </w:rPr>
        <w:tab/>
        <w:t>36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eritorijas horizontālais plānojums</w:t>
        <w:tab/>
        <w:t>TS-1</w:t>
        <w:tab/>
        <w:t>37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eritorijas vertikālais plānojums</w:t>
        <w:tab/>
        <w:t>TS-2</w:t>
        <w:tab/>
        <w:t>38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eritorijas labiekārtojuma plānojums</w:t>
        <w:tab/>
        <w:t>TS-3</w:t>
        <w:tab/>
        <w:t>39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ransporta un gājēju kustības organizācijas shēma</w:t>
        <w:tab/>
        <w:t>TS-4</w:t>
        <w:tab/>
        <w:t>40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emes darbu bilance</w:t>
        <w:tab/>
        <w:t>TS-5</w:t>
        <w:tab/>
        <w:t>41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ūvdarbu organizācijas shēma</w:t>
        <w:tab/>
        <w:t>TS-6</w:t>
        <w:tab/>
        <w:t>42</w:t>
      </w:r>
    </w:p>
    <w:p>
      <w:pPr>
        <w:pStyle w:val="Normal"/>
        <w:keepLines/>
        <w:tabs>
          <w:tab w:val="clear" w:pos="720"/>
          <w:tab w:val="left" w:pos="4962" w:leader="dot"/>
          <w:tab w:val="left" w:pos="7797" w:leader="dot"/>
        </w:tabs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keepLines/>
        <w:tabs>
          <w:tab w:val="clear" w:pos="720"/>
          <w:tab w:val="left" w:pos="4962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R – Arhitektūras daļa</w:t>
      </w:r>
      <w:r>
        <w:rPr>
          <w:rFonts w:cs="Arial Narrow" w:ascii="Arial Narrow" w:hAnsi="Arial Narrow"/>
          <w:sz w:val="20"/>
          <w:szCs w:val="20"/>
        </w:rPr>
        <w:tab/>
        <w:tab/>
        <w:t>43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ispārējie AR daļas rādītāji, krāsu pase</w:t>
        <w:tab/>
        <w:t>AR-1</w:t>
        <w:tab/>
        <w:t>44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asāde asīs 1-2</w:t>
        <w:tab/>
        <w:t>AR-2</w:t>
        <w:tab/>
        <w:t>45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asāde asīs D-A</w:t>
        <w:tab/>
        <w:t>AR-3</w:t>
        <w:tab/>
        <w:t>46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asāde asīs A-D</w:t>
        <w:tab/>
        <w:t>AR-4</w:t>
        <w:tab/>
        <w:t>47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Fasāde asīs 2-1</w:t>
        <w:tab/>
        <w:t>AR-5</w:t>
        <w:tab/>
        <w:t>48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filu izvietojums fasādē asīs 1-2</w:t>
        <w:tab/>
        <w:t>AR-6</w:t>
        <w:tab/>
        <w:t>49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filu izvietojums fasādē asīs D-A</w:t>
        <w:tab/>
        <w:t>AR-7</w:t>
        <w:tab/>
        <w:t>50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filu izvietojums fasādē asīs A-D</w:t>
        <w:tab/>
        <w:t>AR-8</w:t>
        <w:tab/>
        <w:t>51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filu izvietojums fasādē asīs 2-1</w:t>
        <w:tab/>
        <w:t>AR-9</w:t>
        <w:tab/>
        <w:t>52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gnezīta lokšņu shēma fasādē asīs 1-2</w:t>
        <w:tab/>
        <w:t>AR-10</w:t>
        <w:tab/>
        <w:t>53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gnezīta lokšņu shēma fasādē asīs D-A</w:t>
        <w:tab/>
        <w:t>AR-11</w:t>
        <w:tab/>
        <w:t>54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gnezīta lokšņu shēma fasādē asīs A-D</w:t>
        <w:tab/>
        <w:t>AR-12</w:t>
        <w:tab/>
        <w:t>55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gnezīta lokšņu shēma fasādē asīs 2-1</w:t>
        <w:tab/>
        <w:t>AR-13</w:t>
        <w:tab/>
        <w:t>56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stāva plāns ar demontējamiem apjomiem</w:t>
        <w:tab/>
        <w:t>AR-14</w:t>
        <w:tab/>
        <w:t>57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stāva plāns ar iebūvējamiem apjomiem</w:t>
        <w:tab/>
        <w:t>AR-15</w:t>
        <w:tab/>
        <w:t>58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stāva plāns ar demontējamiem apjomiem</w:t>
        <w:tab/>
        <w:t>AR-16</w:t>
        <w:tab/>
        <w:t>59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stāva plāns ar iebūvējamiem apomiem</w:t>
        <w:tab/>
        <w:t>AR-17</w:t>
        <w:tab/>
        <w:t>60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Jumta plāns</w:t>
        <w:tab/>
        <w:t>AR-18</w:t>
        <w:tab/>
        <w:t>61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riezums A-A</w:t>
        <w:tab/>
        <w:t>AR-19</w:t>
        <w:tab/>
        <w:t>62</w:t>
      </w:r>
    </w:p>
    <w:p>
      <w:pPr>
        <w:pStyle w:val="Normal"/>
        <w:keepLines/>
        <w:tabs>
          <w:tab w:val="clear" w:pos="720"/>
          <w:tab w:val="left" w:pos="7797" w:leader="dot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keepLines/>
        <w:tabs>
          <w:tab w:val="clear" w:pos="720"/>
          <w:tab w:val="left" w:pos="7797" w:leader="dot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N – Tehnoloģiskā daļa</w:t>
      </w:r>
      <w:r>
        <w:rPr>
          <w:rFonts w:cs="Arial Narrow" w:ascii="Arial Narrow" w:hAnsi="Arial Narrow"/>
          <w:sz w:val="20"/>
          <w:szCs w:val="20"/>
        </w:rPr>
        <w:tab/>
        <w:t>63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ispārējie TN daļas rādītāji</w:t>
        <w:tab/>
        <w:t>TN-1</w:t>
        <w:tab/>
        <w:t>64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stāva tehnoloģiskais plāns</w:t>
        <w:tab/>
        <w:t>TN-2</w:t>
        <w:tab/>
        <w:t>65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stāva tehnoloģiskais plāns</w:t>
        <w:tab/>
        <w:t>TN-3</w:t>
        <w:tab/>
        <w:t>66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ekštelpu apdares tabula</w:t>
        <w:tab/>
        <w:t>TN-4</w:t>
        <w:tab/>
        <w:t>67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ogu un durvju specifikācija</w:t>
        <w:tab/>
        <w:t>TN-5</w:t>
        <w:tab/>
        <w:t>68</w:t>
      </w:r>
      <w:r>
        <w:br w:type="page"/>
      </w:r>
    </w:p>
    <w:p>
      <w:pPr>
        <w:pStyle w:val="Normal"/>
        <w:keepLines/>
        <w:tabs>
          <w:tab w:val="clear" w:pos="720"/>
          <w:tab w:val="left" w:pos="7380" w:leader="dot"/>
        </w:tabs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keepLines/>
        <w:tabs>
          <w:tab w:val="clear" w:pos="720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BK – Būvkonstrukciju daļa</w:t>
      </w:r>
      <w:r>
        <w:rPr>
          <w:rFonts w:cs="Arial Narrow" w:ascii="Arial Narrow" w:hAnsi="Arial Narrow"/>
          <w:sz w:val="20"/>
          <w:szCs w:val="20"/>
        </w:rPr>
        <w:tab/>
        <w:t>69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ispārēji BK daļas rādītāji</w:t>
        <w:tab/>
        <w:t>BK-1</w:t>
        <w:tab/>
        <w:t>70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matu plāns</w:t>
        <w:tab/>
        <w:t>BK-2</w:t>
        <w:tab/>
        <w:t>71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matu mezgli</w:t>
        <w:tab/>
        <w:t>BK-3</w:t>
        <w:tab/>
        <w:t>72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stāva grīdas lāgu plāns</w:t>
        <w:tab/>
        <w:t>BK-4</w:t>
        <w:tab/>
        <w:t>73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stāva pārsedžu risinājumi</w:t>
        <w:tab/>
        <w:t>BK-5</w:t>
        <w:tab/>
        <w:t>74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ezgli 1</w:t>
        <w:tab/>
        <w:t>BK-6</w:t>
        <w:tab/>
        <w:t>75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ezgli 2</w:t>
        <w:tab/>
        <w:t>BK-7</w:t>
        <w:tab/>
        <w:t>76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ēto metāla kāpņu plāns, pretskats</w:t>
        <w:tab/>
        <w:t>BK-8</w:t>
        <w:tab/>
        <w:t>77</w:t>
      </w:r>
    </w:p>
    <w:p>
      <w:pPr>
        <w:pStyle w:val="Normal"/>
        <w:keepLines/>
        <w:tabs>
          <w:tab w:val="clear" w:pos="720"/>
          <w:tab w:val="left" w:pos="5954" w:leader="dot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ēto metāla kāpņu pamatu plāns, mezgli</w:t>
        <w:tab/>
        <w:t>BK-9</w:t>
        <w:tab/>
        <w:t>78</w:t>
      </w:r>
    </w:p>
    <w:p>
      <w:pPr>
        <w:pStyle w:val="Normal"/>
        <w:keepLines/>
        <w:tabs>
          <w:tab w:val="clear" w:pos="720"/>
          <w:tab w:val="left" w:pos="7380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keepLines/>
        <w:tabs>
          <w:tab w:val="clear" w:pos="720"/>
          <w:tab w:val="left" w:pos="7797" w:leader="dot"/>
        </w:tabs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PIELIKUMS:</w:t>
      </w:r>
      <w:r>
        <w:rPr>
          <w:rFonts w:cs="Arial Narrow" w:ascii="Arial Narrow" w:hAnsi="Arial Narrow"/>
          <w:sz w:val="22"/>
          <w:szCs w:val="22"/>
        </w:rPr>
        <w:tab/>
        <w:t>79</w:t>
      </w:r>
    </w:p>
    <w:p>
      <w:pPr>
        <w:pStyle w:val="Normal"/>
        <w:keepLines/>
        <w:tabs>
          <w:tab w:val="clear" w:pos="720"/>
          <w:tab w:val="left" w:pos="7797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Ēkas energoefektivitātes aprēķins</w:t>
        <w:tab/>
        <w:t>80-8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jektētā žoga informatīvs materiāls</w:t>
        <w:tab/>
        <w:t>85-9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gnezīta lokšņu stiprināšanas sistēmas informatīvs materiāls</w:t>
        <w:tab/>
        <w:t>9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kārda jumta seguma montāžas informatīvs materiāls</w:t>
        <w:tab/>
        <w:t>92-9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etāla profilu informatīvs materiāls</w:t>
        <w:tab/>
        <w:t>95-9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rhitekta sertifikāta kopija</w:t>
        <w:tab/>
        <w:t>10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mersanta reģistrācijas apliecība, PVN reģistrācijas apliecība</w:t>
        <w:tab/>
        <w:t>101-10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ūvinženiera sertifikāta kopija</w:t>
        <w:tab/>
        <w:t>10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64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56:00Z</dcterms:created>
  <dc:creator>artis gedrovics</dc:creator>
  <dc:description/>
  <cp:keywords/>
  <dc:language>en-US</dc:language>
  <cp:lastModifiedBy>e</cp:lastModifiedBy>
  <cp:lastPrinted>2012-02-29T09:51:00Z</cp:lastPrinted>
  <dcterms:modified xsi:type="dcterms:W3CDTF">2012-02-29T10:00:00Z</dcterms:modified>
  <cp:revision>14</cp:revision>
  <dc:subject/>
  <dc:title>Projekts:</dc:title>
</cp:coreProperties>
</file>