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ŽNIECĪBAS KANTORA ĒKAS REKONSTRUKCIJ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 DAŽĀDU SOCIĀLO GRUPU KOPDZĪVOJAMO MĀJU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MISAS KANTORA ĒKA”, MELLUPI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ĶEKAVAS PAG., ĶEKAVAS NOV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ŪVES KADARSTRA NR. 8070 016 0066 001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</w:rPr>
        <w:t xml:space="preserve">                                 </w:t>
      </w:r>
      <w:r>
        <w:rPr>
          <w:rFonts w:eastAsia="Arial Narrow" w:cs="Arial Narrow" w:ascii="Arial Narrow" w:hAnsi="Arial Narrow"/>
          <w:i/>
          <w:sz w:val="36"/>
          <w:szCs w:val="36"/>
        </w:rPr>
        <w:t xml:space="preserve"> </w:t>
      </w:r>
      <w:r>
        <w:rPr>
          <w:rFonts w:cs="Arial Narrow" w:ascii="Arial Narrow" w:hAnsi="Arial Narrow"/>
          <w:i/>
          <w:sz w:val="32"/>
          <w:szCs w:val="32"/>
          <w:u w:val="single"/>
        </w:rPr>
        <w:t xml:space="preserve">BŪVPROJEKTA SASTĀVS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ŪVPROJEKTS IZSTRĀDĀTS SEŠOS SĒJUMOS ČETROS EKSEMPLĀRO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1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P</w:t>
        <w:tab/>
        <w:t>ĢENERĀLPLĀNA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S</w:t>
        <w:tab/>
        <w:t>TERITORIJAS SA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</w:t>
        <w:tab/>
        <w:t>ARHITEKTŪR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N</w:t>
        <w:tab/>
        <w:t>TEHNOLOĢIJ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K</w:t>
        <w:tab/>
        <w:t>BŪVKONSTRUKCIJ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2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ŪK</w:t>
        <w:tab/>
        <w:t>ŪDENSAPGĀDES UN KANALIZĀCIJAS IEKŠĒJO TĪKL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ŪKT</w:t>
        <w:tab/>
        <w:t>ŪDENSAPGĀDES UN KANALIZĀCIJAS ĀRĒJO TĪKL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3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</w:t>
        <w:tab/>
        <w:t>ELEKTOAPGĀDES IEKŠĒJO TĪKL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4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/>
      </w:pPr>
      <w:r>
        <w:rPr>
          <w:rFonts w:cs="Arial Narrow" w:ascii="Arial Narrow" w:hAnsi="Arial Narrow"/>
        </w:rPr>
        <w:t>AVK/A</w:t>
        <w:tab/>
        <w:t>APKURE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K/V</w:t>
        <w:tab/>
        <w:t>VENTILĀCIJ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5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AS</w:t>
        <w:tab/>
        <w:t xml:space="preserve">AUTOMĀTISKĀ UGUNSGRĒKA ATKLĀŠANAS UN TRAUKSMES 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GNALIZĀCIJAS SISTĒM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6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</w:t>
        <w:tab/>
        <w:t>IZMAKSU APRĒĶINS</w:t>
      </w:r>
      <w:r>
        <w:br w:type="page"/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ŽNIECĪBAS KANTORA ĒKAS REKONSTRUKCIJ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 DAŽĀDU SOCIĀLO GRUPU KOPDZĪVOJAMO MĀJU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MISAS KANTORA ĒKA”, MELLUPI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ĶEKAVAS PAG., ĶEKAVAS NOV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BŪVES KADARSTRA NR. 8070 016 0066 00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 Narrow" w:ascii="Arial Narrow" w:hAnsi="Arial Narrow"/>
          <w:i/>
          <w:sz w:val="32"/>
          <w:szCs w:val="32"/>
          <w:u w:val="single"/>
        </w:rPr>
        <w:t>BŪVPROJEKTA AUTORI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  <w:szCs w:val="36"/>
          <w:u w:val="single"/>
        </w:rPr>
      </w:pPr>
      <w:r>
        <w:rPr>
          <w:rFonts w:cs="Arial Narrow" w:ascii="Arial Narrow" w:hAnsi="Arial Narrow"/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cap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  <w:u w:val="single"/>
        </w:rPr>
        <w:t>Būvprojekta vadītājs</w:t>
      </w:r>
      <w:r>
        <w:rPr>
          <w:rFonts w:cs="Arial Narrow" w:ascii="Arial Narrow" w:hAnsi="Arial Narrow"/>
          <w:caps/>
        </w:rPr>
        <w:t xml:space="preserve"> :</w:t>
        <w:tab/>
        <w:t>ARTIS GEDROVICS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Arial Narrow" w:cs="Arial Narrow" w:ascii="Arial Narrow" w:hAnsi="Arial Narrow"/>
          <w:caps/>
        </w:rPr>
        <w:t xml:space="preserve">                                        </w:t>
      </w:r>
      <w:r>
        <w:rPr>
          <w:rFonts w:cs="Arial Narrow" w:ascii="Arial Narrow" w:hAnsi="Arial Narrow"/>
          <w:caps/>
        </w:rPr>
        <w:tab/>
        <w:t>( Sert.Nr. 10-0667 )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 Narrow" w:hAnsi="Arial Narrow" w:cs="Arial Narrow"/>
          <w:caps/>
          <w:u w:val="single"/>
        </w:rPr>
      </w:pPr>
      <w:r>
        <w:rPr>
          <w:rFonts w:cs="Arial Narrow" w:ascii="Arial Narrow" w:hAnsi="Arial Narrow"/>
          <w:caps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  <w:u w:val="single"/>
        </w:rPr>
        <w:t>GP, TS, AR, TN daļas vadītājs</w:t>
      </w:r>
      <w:r>
        <w:rPr>
          <w:rFonts w:cs="Arial Narrow" w:ascii="Arial Narrow" w:hAnsi="Arial Narrow"/>
          <w:caps/>
        </w:rPr>
        <w:t>:</w:t>
        <w:tab/>
        <w:t>ARTIS GEDROVICS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Arial Narrow" w:cs="Arial Narrow" w:ascii="Arial Narrow" w:hAnsi="Arial Narrow"/>
          <w:caps/>
        </w:rPr>
        <w:t xml:space="preserve">                 </w:t>
      </w:r>
      <w:r>
        <w:rPr>
          <w:rFonts w:cs="Arial Narrow" w:ascii="Arial Narrow" w:hAnsi="Arial Narrow"/>
          <w:caps/>
        </w:rPr>
        <w:tab/>
        <w:t>( Sert.Nr. 10-0667 )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  <w:u w:val="single"/>
        </w:rPr>
        <w:t>BK daļas vadītājs</w:t>
      </w:r>
      <w:r>
        <w:rPr>
          <w:rFonts w:cs="Arial Narrow" w:ascii="Arial Narrow" w:hAnsi="Arial Narrow"/>
          <w:caps/>
        </w:rPr>
        <w:t>:</w:t>
        <w:tab/>
        <w:t>ALBĪNS SKUDRA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</w:rPr>
        <w:tab/>
        <w:t>( Sert.Nr. 20-3647 )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</w:rPr>
        <w:t>Izstrādāja:</w:t>
        <w:tab/>
        <w:t>LAURA LEITE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>KRIŠJĀNIS UPĀNS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>ARMANDS FRANCIS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ŪK, ŪKT DAĻAS VADĪTĀJS</w:t>
      </w:r>
      <w:r>
        <w:rPr>
          <w:rFonts w:cs="Arial Narrow" w:ascii="Arial Narrow" w:hAnsi="Arial Narrow"/>
        </w:rPr>
        <w:t>:</w:t>
        <w:tab/>
        <w:t>AIJA GAILE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(SERT. NR. 50-50)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</w:rPr>
        <w:t>IZSTRĀDĀJA:</w:t>
        <w:tab/>
        <w:t>AIJA GAILE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L DAĻAS VADĪTĀJS</w:t>
      </w:r>
      <w:r>
        <w:rPr>
          <w:rFonts w:cs="Arial Narrow" w:ascii="Arial Narrow" w:hAnsi="Arial Narrow"/>
        </w:rPr>
        <w:t>:</w:t>
        <w:tab/>
        <w:t>VIKTORIJA ADĪTĀJA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(SERT.NR. 71-02-20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VIKTORIJA ADĪTĀJA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AVK/A, AVK/V DAĻAS VADĪTĀJS</w:t>
      </w:r>
      <w:r>
        <w:rPr>
          <w:rFonts w:cs="Arial Narrow" w:ascii="Arial Narrow" w:hAnsi="Arial Narrow"/>
        </w:rPr>
        <w:t>:</w:t>
        <w:tab/>
        <w:t>EGĪLS MIČENIS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olor w:val="FF0000"/>
        </w:rPr>
        <w:tab/>
      </w:r>
      <w:r>
        <w:rPr>
          <w:rFonts w:cs="Arial Narrow" w:ascii="Arial Narrow" w:hAnsi="Arial Narrow"/>
        </w:rPr>
        <w:t>(SERT. NR. 50-30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JEĻENA SMIRNOVA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UAS DAĻAS VADĪTĀJS</w:t>
      </w:r>
      <w:r>
        <w:rPr>
          <w:rFonts w:cs="Arial Narrow" w:ascii="Arial Narrow" w:hAnsi="Arial Narrow"/>
        </w:rPr>
        <w:t>:</w:t>
        <w:tab/>
        <w:t>ANDRIS KRŪMIŅŠ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</w:rPr>
        <w:tab/>
        <w:t>(SERT.NR. 70-1388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DENISS BELUGINS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u w:val="single"/>
        </w:rPr>
        <w:t>T DAĻAS VADĪTĀJS</w:t>
      </w:r>
      <w:r>
        <w:rPr>
          <w:rFonts w:cs="Arial Narrow" w:ascii="Arial Narrow" w:hAnsi="Arial Narrow"/>
        </w:rPr>
        <w:t>:</w:t>
        <w:tab/>
      </w:r>
      <w:r>
        <w:rPr>
          <w:rFonts w:cs="Arial Narrow" w:ascii="Arial Narrow" w:hAnsi="Arial Narrow"/>
          <w:caps/>
        </w:rPr>
        <w:t>ARTIS GEDROVICS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Arial Narrow" w:cs="Arial Narrow" w:ascii="Arial Narrow" w:hAnsi="Arial Narrow"/>
          <w:caps/>
        </w:rPr>
        <w:t xml:space="preserve">                 </w:t>
      </w:r>
      <w:r>
        <w:rPr>
          <w:rFonts w:cs="Arial Narrow" w:ascii="Arial Narrow" w:hAnsi="Arial Narrow"/>
          <w:caps/>
        </w:rPr>
        <w:tab/>
        <w:t>( Sert.Nr. 10-0667 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MĀRIS LĀCIS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25:00Z</dcterms:created>
  <dc:creator>artis gedrovics</dc:creator>
  <dc:description/>
  <cp:keywords/>
  <dc:language>en-US</dc:language>
  <cp:lastModifiedBy>e</cp:lastModifiedBy>
  <cp:lastPrinted>2012-02-28T18:33:00Z</cp:lastPrinted>
  <dcterms:modified xsi:type="dcterms:W3CDTF">2012-02-28T16:34:00Z</dcterms:modified>
  <cp:revision>8</cp:revision>
  <dc:subject/>
  <dc:title>Projekts:</dc:title>
</cp:coreProperties>
</file>