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lang w:val="en-US"/>
        </w:rPr>
        <w:t>SPECIFIK</w:t>
      </w:r>
      <w:r>
        <w:rPr>
          <w:rFonts w:cs="Times New Roman" w:ascii="Times New Roman" w:hAnsi="Times New Roman"/>
          <w:b/>
          <w:lang w:val="lv-LV"/>
        </w:rPr>
        <w:t>Ā</w:t>
      </w:r>
      <w:r>
        <w:rPr>
          <w:rFonts w:cs="Times New Roman" w:ascii="Times New Roman" w:hAnsi="Times New Roman"/>
          <w:b/>
          <w:lang w:val="en-US"/>
        </w:rPr>
        <w:t>CIJ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44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56"/>
        <w:gridCol w:w="1033"/>
        <w:gridCol w:w="1162"/>
        <w:gridCol w:w="205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r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Nosaukum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ē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vien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au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dzums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iez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ī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me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lv-LV"/>
              </w:rPr>
              <w:t>Dzīvojamā māj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Aukstais ūdensvads Ū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 xml:space="preserve">Trīsslāņu plastmasas-metāla kompozītcaurules (ieskaitot veidgabalus un stiprinājumus) DN50                                                                               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lēgventiļi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roku mazgātne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roku mazgātnei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trauku mazgātne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dušai</w:t>
              <w:tab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dušai invalīdiem</w:t>
              <w:tab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ukšošanas krāns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stāmais krāns 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stāmais krāns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auruļu izolācija ar porgumijas pretkondensāta izolāciju  b=12mm caurulei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caurulei                                      DN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>Tas pats  caurulei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caurulei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caurulei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Hidrofor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recizēt pēc akas izurbšanas un ūdens analīzes saņemšana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Ūdens filtr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Čaula uz iēvada                                       DN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Karstais ūdensvads S3;S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Trīsslāņu plastmasas-metāla kompozītcaurles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(ieskaitot veidgabalus un stiprinājums)    DN25                                                              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lēgventīļi       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alansa ventilis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>Cauruļu izolācija ar  akmens vates čaulām DNb=30mm                  caurulei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caurulei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473" w:leader="none"/>
              </w:tabs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caurulei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  <w:tab w:val="center" w:pos="473" w:leader="none"/>
              </w:tabs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ukšošanas krāns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Sadzīves kanalizācija K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VC kanalizācijas caurules( ieskaitot veidgabalus un stiprinājumus)                                    DN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Veidgabali cauruļu savienošanai             DN 110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lozetpods ar skalojamo tvertn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lozetpods ar skalojamo tvertni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oku mazgātne ar sifonu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oku mazgātne ar sifonu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rauku mazgātne ar sifonu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Dušas vanna ar sifonu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raps   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analizācijas stāvvada vēdvads uz jumta                                                DN 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Čaula uz izlaides                                  DN2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Ugunsdrošās manžetes pārsegumos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Stāvvadu apšūšana ar kārbām no grūti degoša materiāl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lv-LV"/>
              </w:rPr>
              <w:t>Kantora ēk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Aukstais ūdensvads Ū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Trīsslāņu plastmasas-metāla kompozītcaurules (ieskaitot veidgabalus un stiprinājumus) DN25                                                                               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lēgventiļi                                            DN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ukšošanas krāns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Laistāmais krāns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roku mazgātne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roku mazgātnei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Jaucējkrāns trauku mazgātne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Čaula uz iēvada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lang w:val="lv-LV"/>
              </w:rPr>
              <w:t>Karstais ūdensvads S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Trīsslāņu plastmasas-metāla kompozītcaurules (ieskaitot veidgabalus un stiprinājumus) DN20                                                                              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lēgventiļi                                            DN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ukšošanas krāns                                     DN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                 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Sadzīves kanalizācija K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VC kanalizācijas caurules( ieskaitot veidgabalus un stiprinājumus)                                    DN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Veidgabali cauruļu savienošanai             DN 110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as pats                                                    DN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lozetpods ar skalojamo tvertn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lozetpods ar skalojamo tvertni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oku mazgātne ar sifonu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Roku mazgātne ar sifonu invalīdu tualetē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Trauku mazgātne ar sifonu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-t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analizācijas stāvvada vēdvads uz jumta vēdināšanas šahtā  0.1m  virs šahtas                                               DN 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Čaula uz izlaides                                  DN2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Ugunsdrošās manžetes pārsegumos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b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Stāvvada apšūšana ar kārbām no grūti degoša materiāla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eastAsia="BaltHelvetica;Arial"/>
          <w:lang w:val="lv-LV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lv-LV"/>
        </w:rPr>
        <w:t xml:space="preserve">                                         </w:t>
      </w:r>
      <w:r>
        <w:rPr>
          <w:rFonts w:cs="Times New Roman" w:ascii="Times New Roman" w:hAnsi="Times New Roman"/>
          <w:lang w:val="lv-LV"/>
        </w:rPr>
        <w:t>Inženiere</w:t>
        <w:tab/>
        <w:tab/>
        <w:tab/>
        <w:t>A.Gaile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Helvetica">
    <w:altName w:val="Arial"/>
    <w:charset w:val="0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Helvetica;Arial" w:hAnsi="BaltHelvetica;Arial" w:eastAsia="Times New Roman" w:cs="BaltHelvetica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lv-LV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lang w:val="lv-LV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Times New Roman" w:hAnsi="Times New Roman" w:cs="Times New Roman"/>
      <w:sz w:val="28"/>
      <w:u w:val="single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0:00Z</dcterms:created>
  <dc:creator>Arnis Pampe</dc:creator>
  <dc:description/>
  <cp:keywords/>
  <dc:language>en-US</dc:language>
  <cp:lastModifiedBy>Armands</cp:lastModifiedBy>
  <cp:lastPrinted>2011-05-31T00:16:00Z</cp:lastPrinted>
  <dcterms:modified xsi:type="dcterms:W3CDTF">2012-02-27T10:52:00Z</dcterms:modified>
  <cp:revision>10</cp:revision>
  <dc:subject/>
  <dc:title>				PROJEKTA SASTĀVS</dc:title>
</cp:coreProperties>
</file>