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44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>DARBU DAUDZUMI</w:t>
      </w:r>
    </w:p>
    <w:p>
      <w:pPr>
        <w:pStyle w:val="Heading6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440" w:leader="none"/>
        </w:tabs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Ārējie tīk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993"/>
        <w:gridCol w:w="992"/>
        <w:gridCol w:w="992"/>
        <w:gridCol w:w="709"/>
        <w:gridCol w:w="850"/>
        <w:gridCol w:w="156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r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osaukum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run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veid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lv-LV"/>
              </w:rPr>
              <w:t>Ielikš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lv-LV"/>
              </w:rPr>
              <w:t>dziļu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lv-LV"/>
              </w:rPr>
              <w:t>Mē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vie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au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zum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iezīm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8</w:t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zīves kanalizācija K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VC kanalizācijas caurules ieguldes kl.T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VC kanalizācijas caurules   (izlaides no ēkas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“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Kanalizācijas skatakas no saliekamā dz/beto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ioloģiskās attīrīšanas iekārtas, ražība 4.5m3/dn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.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iltrācijas tuneļi  GRAF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50/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”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ļi ar frakcijām d=3-10mm, d50=5-6m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Ģeotekstil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sošās kanalizācijas demontāž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sošo skataku demontāž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sošā filtrācijas lauka demontāž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obj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lang w:val="lv-LV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lang w:val="lv-LV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Cs w:val="24"/>
              </w:rPr>
              <w:t>Ūdensvads Ū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PE/PN10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caurules ar dzeramā ūdens kvalitātes sertifikāt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Tas pats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lv-LV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”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Artēziskais urbums ar aprīkojumu (dziļurbuma sūknis, armatūra, ūdens vada caurule,akas galva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obj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recizēt pēc akas izurbšanas un ūdens analīzes saņemša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Zālāja atjaunoša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Rezervuārs ārējai ugunsdzēsībai V=108m³ ar 2 ūdens ņemšanas lūkām ierakta zemē 1.2 m, apkārt 200mm smilšu slānis, apbērta ar grunts slāni ~1.2m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obj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lv-LV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v-LV"/>
        </w:rPr>
        <w:t xml:space="preserve">                  </w:t>
      </w:r>
      <w:r>
        <w:rPr>
          <w:rFonts w:cs="Times New Roman" w:ascii="Times New Roman" w:hAnsi="Times New Roman"/>
          <w:lang w:val="lv-LV"/>
        </w:rPr>
        <w:t>Inženiere:                             A. Gaile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Helvetica">
    <w:altName w:val="Arial"/>
    <w:charset w:val="00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Helvetica;Arial" w:hAnsi="BaltHelvetica;Arial" w:eastAsia="Times New Roman" w:cs="BaltHelvetica;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/>
      <w:sz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lv-LV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New Roman" w:hAnsi="Times New Roman" w:cs="Times New Roman"/>
      <w:sz w:val="28"/>
      <w:lang w:val="lv-LV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lang w:val="lv-LV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lang w:val="lv-LV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lang w:val="lv-LV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13" w:right="113" w:hanging="0"/>
      <w:jc w:val="both"/>
    </w:pPr>
    <w:rPr>
      <w:rFonts w:ascii="Times New Roman" w:hAnsi="Times New Roman" w:cs="Times New Roman"/>
      <w:sz w:val="28"/>
      <w:u w:val="single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0:47:00Z</dcterms:created>
  <dc:creator>Arnis Pampe</dc:creator>
  <dc:description/>
  <cp:keywords/>
  <dc:language>en-US</dc:language>
  <cp:lastModifiedBy>Armands</cp:lastModifiedBy>
  <cp:lastPrinted>2009-09-30T11:59:00Z</cp:lastPrinted>
  <dcterms:modified xsi:type="dcterms:W3CDTF">2012-02-27T10:54:00Z</dcterms:modified>
  <cp:revision>10</cp:revision>
  <dc:subject/>
  <dc:title>				PROJEKTA SASTĀVS</dc:title>
</cp:coreProperties>
</file>