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>APKUR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Vispārīgie dat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jekta daļa izstrādāta saskanā ar LR spēkā esošām normām un noteikumiem,kā arī atbilstoši projektēšanas uzdevuma nosacījum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s izstrādāts saskaņā ar sekojošiem normatīvi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BN003-01- Būvklimataloģi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BN002-01- Ēku norobežojošo konstrukciju siltumteh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BN231-03- Dzīvojamo un publisko ēku apkure un ventilācija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VS EN 14336- Ēku apkures sistēmas – Ūdensapsildes sistē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uzstādīšana un pieņemšana ekspluatācij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Apsilde.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Ēkas siltuma zudumu aprēķins veikts ievērtējot iekštelpu temperatūru +18÷+25°C, āra gaisa aprēķina temperatūru -20,7°C.</w:t>
      </w:r>
    </w:p>
    <w:p>
      <w:pPr>
        <w:pStyle w:val="Normal"/>
        <w:rPr/>
      </w:pPr>
      <w:r>
        <w:rPr>
          <w:sz w:val="28"/>
          <w:szCs w:val="28"/>
        </w:rPr>
        <w:t>Apkures sistēmu siltumnesēja temperatūra paredzēta 70-50°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Ēkas apsildes sistēmai paredzēti gan paneļtipa tērauda radiatori, g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vektori.</w:t>
      </w:r>
    </w:p>
    <w:p>
      <w:pPr>
        <w:pStyle w:val="Normal"/>
        <w:rPr/>
      </w:pPr>
      <w:r>
        <w:rPr>
          <w:sz w:val="28"/>
          <w:szCs w:val="28"/>
        </w:rPr>
        <w:t>Siltumnesēja temperatūra tiek regulēta centralizēti, atkarībā no āra gaisa temperatūr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ā paredzēta divcauruļu apkures sistē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vektoru un radiatoru siltumatdeves regulēšanai paredzēti termor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lato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vektoru un radiatoru apsaistes atpakaļgaitas cauruļvadiem paredzē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pakaļgaitas noslēgventīļ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ruļvadu montāžai paredzētas vara cauru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ruļvadu montāžas augstākajās vietās, paredzēts uzstādīt automātisk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gaisotājus, zemākajās vietās sistēmu tukšošanas ventiļu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kures sistēmas cauruļvadus grīdā paredzēts izolēt ar „Hateflex” siltum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olācijas kārtu.</w:t>
      </w:r>
    </w:p>
    <w:p>
      <w:pPr>
        <w:pStyle w:val="Normal"/>
        <w:rPr/>
      </w:pPr>
      <w:r>
        <w:rPr>
          <w:sz w:val="28"/>
          <w:szCs w:val="28"/>
        </w:rPr>
        <w:t>Cauruļvadu termisko pagarinājumu kompensācija paredzēta, izmantojot cauruļvadu paškompensāci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ruļvadu montāža veicama atbilstoši CN 3.05.01-85 spēkā esošajām prasībām, kā arī ievērojot materiālu piegādātājfirmu tehniskās prasīb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Siltumapgāde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tlu telpā paredzēts uzstādīt firmas „KOMFORTS” AK-100 kat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 cieto kurināmo.</w:t>
      </w:r>
    </w:p>
    <w:p>
      <w:pPr>
        <w:pStyle w:val="Normal"/>
        <w:rPr/>
      </w:pPr>
      <w:r>
        <w:rPr>
          <w:sz w:val="28"/>
          <w:szCs w:val="28"/>
        </w:rPr>
        <w:t>Katlu telpā paredzēts uzstādīt trīsgaitu caurplūdes regulatoru apkures</w:t>
      </w:r>
    </w:p>
    <w:p>
      <w:pPr>
        <w:pStyle w:val="Normal"/>
        <w:rPr/>
      </w:pPr>
      <w:r>
        <w:rPr>
          <w:sz w:val="28"/>
          <w:szCs w:val="28"/>
        </w:rPr>
        <w:t>sistēm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tumnesēja termiskās izplešanas kompensēšanai paredzētas izpleš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ās tvertnes.</w:t>
      </w:r>
    </w:p>
    <w:p>
      <w:pPr>
        <w:pStyle w:val="Normal"/>
        <w:rPr/>
      </w:pPr>
      <w:r>
        <w:rPr>
          <w:sz w:val="28"/>
          <w:szCs w:val="28"/>
        </w:rPr>
        <w:t xml:space="preserve">Siltumapgādes sistēmai paredzēts uzstādīt elektroniskos cirkulācijas </w:t>
      </w:r>
    </w:p>
    <w:p>
      <w:pPr>
        <w:pStyle w:val="Normal"/>
        <w:rPr/>
      </w:pPr>
      <w:r>
        <w:rPr>
          <w:sz w:val="28"/>
          <w:szCs w:val="28"/>
        </w:rPr>
        <w:t>sūkn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stā ūdens apgādes sistēmas vajadzībām paredzēts boileris 750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lektā ar el.tenu 9.0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tlu telpas cauruļvadu apsaistes montāžai paredzētas – melnā tērauda   un vara cauru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ruļvadu termisko pagarinājumu kompensācija paredzēta, izmantojot cauruļvadu paškompensāci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ruļvadu montāža veicama atbilstoši CN 3.05.01-85 spēkā esošajām prasībām, kā arī ievērojot materiālu piegādātājfirmu tehniskās prasīb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ruļvadu siltumizolācija paredzēta ar „Paroc” tipa siltumizolāci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pildīja:                                         J.Smirn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10:00Z</dcterms:created>
  <dc:creator>egils</dc:creator>
  <dc:description/>
  <cp:keywords/>
  <dc:language>en-US</dc:language>
  <cp:lastModifiedBy>Lena</cp:lastModifiedBy>
  <cp:lastPrinted>2012-02-27T13:31:00Z</cp:lastPrinted>
  <dcterms:modified xsi:type="dcterms:W3CDTF">2012-02-27T11:32:00Z</dcterms:modified>
  <cp:revision>8</cp:revision>
  <dc:subject/>
  <dc:title>                            Biroju ēka Rīgā,Vesetas ielā 7</dc:title>
</cp:coreProperties>
</file>