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057900" cy="95796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579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pt;width:476.95pt;height:75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/>
      </w:pPr>
      <w:r>
        <w:rPr>
          <w:rFonts w:cs="Arial Narrow" w:ascii="Arial Narrow" w:hAnsi="Arial Narrow"/>
          <w:bCs/>
        </w:rPr>
        <w:t>PROJEKTĒTĀJS:</w:t>
      </w:r>
      <w:r>
        <w:rPr>
          <w:rFonts w:cs="Arial Narrow" w:ascii="Arial Narrow" w:hAnsi="Arial Narrow"/>
        </w:rPr>
        <w:t xml:space="preserve"> </w:t>
        <w:tab/>
      </w:r>
      <w:r>
        <w:rPr>
          <w:rFonts w:cs="Arial Narrow" w:ascii="Arial Narrow" w:hAnsi="Arial Narrow"/>
          <w:sz w:val="20"/>
          <w:szCs w:val="20"/>
        </w:rPr>
        <w:t>Sertificēts arhitekts  Arturs Vanags  Sert. Nr. 10-1093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īga, Lokomotīves iela 26  T.  27548770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sz w:val="28"/>
          <w:szCs w:val="28"/>
          <w:lang w:val="nl-NL"/>
        </w:rPr>
      </w:pPr>
      <w:r>
        <w:rPr>
          <w:rFonts w:cs="Arial Narrow" w:ascii="Arial Narrow" w:hAnsi="Arial Narrow"/>
          <w:bCs/>
          <w:lang w:val="nl-NL"/>
        </w:rPr>
        <w:t>PASŪTĪTĀJS:</w:t>
      </w:r>
      <w:r>
        <w:rPr>
          <w:rFonts w:cs="Arial Narrow" w:ascii="Arial Narrow" w:hAnsi="Arial Narrow"/>
          <w:lang w:val="nl-NL"/>
        </w:rPr>
        <w:tab/>
      </w:r>
      <w:r>
        <w:rPr>
          <w:rFonts w:cs="Arial Narrow" w:ascii="Arial Narrow" w:hAnsi="Arial Narrow"/>
          <w:sz w:val="28"/>
          <w:szCs w:val="28"/>
          <w:lang w:val="nl-NL"/>
        </w:rPr>
        <w:t>ĶEKAVAS NOVADA PAŠVALDĪBA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  <w:tab/>
        <w:t>Gaismas iela 19 k-9, LV-2123,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sz w:val="28"/>
          <w:szCs w:val="28"/>
          <w:lang w:val="nl-NL"/>
        </w:rPr>
      </w:pPr>
      <w:r>
        <w:rPr>
          <w:rFonts w:cs="Arial Narrow" w:ascii="Arial Narrow" w:hAnsi="Arial Narrow"/>
          <w:lang w:val="nl-NL"/>
        </w:rPr>
        <w:tab/>
        <w:t>t. 67916723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sz w:val="28"/>
          <w:szCs w:val="28"/>
          <w:lang w:val="nl-NL"/>
        </w:rPr>
      </w:pPr>
      <w:r>
        <w:rPr>
          <w:rFonts w:cs="Arial Narrow" w:ascii="Arial Narrow" w:hAnsi="Arial Narrow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ind w:left="2520" w:hanging="2520"/>
        <w:rPr/>
      </w:pPr>
      <w:r>
        <w:rPr>
          <w:rFonts w:cs="Arial Narrow" w:ascii="Arial Narrow" w:hAnsi="Arial Narrow"/>
          <w:bCs/>
          <w:lang w:val="nl-NL"/>
        </w:rPr>
        <w:t>OBJEKTS:</w:t>
      </w:r>
      <w:r>
        <w:rPr>
          <w:rFonts w:cs="Arial Narrow" w:ascii="Arial Narrow" w:hAnsi="Arial Narrow"/>
          <w:lang w:val="nl-NL"/>
        </w:rPr>
        <w:tab/>
      </w:r>
      <w:r>
        <w:rPr>
          <w:rFonts w:cs="Arial Narrow" w:ascii="Arial Narrow" w:hAnsi="Arial Narrow"/>
          <w:b/>
          <w:sz w:val="36"/>
          <w:szCs w:val="36"/>
          <w:lang w:val="nl-NL"/>
        </w:rPr>
        <w:t xml:space="preserve">DAŽĀDU SOCIĀLO GRUPU KOPDZĪVOJAMĀ MĀJA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ind w:left="2520" w:hanging="2520"/>
        <w:rPr>
          <w:rFonts w:ascii="Arial Narrow" w:hAnsi="Arial Narrow" w:cs="Arial Narrow"/>
          <w:b/>
          <w:b/>
          <w:sz w:val="36"/>
          <w:szCs w:val="36"/>
          <w:lang w:val="nl-NL"/>
        </w:rPr>
      </w:pPr>
      <w:r>
        <w:rPr>
          <w:rFonts w:cs="Arial Narrow" w:ascii="Arial Narrow" w:hAnsi="Arial Narrow"/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ind w:left="2520" w:hanging="2520"/>
        <w:rPr>
          <w:rFonts w:ascii="Arial Narrow" w:hAnsi="Arial Narrow" w:cs="Arial Narrow"/>
          <w:b/>
          <w:b/>
          <w:lang w:val="nl-NL"/>
        </w:rPr>
      </w:pPr>
      <w:r>
        <w:rPr>
          <w:rFonts w:cs="Arial Narrow" w:ascii="Arial Narrow" w:hAnsi="Arial Narrow"/>
          <w:lang w:val="nl-NL"/>
        </w:rPr>
        <w:t>CC klasifikātora  kods:</w:t>
      </w:r>
      <w:r>
        <w:rPr>
          <w:rFonts w:cs="Arial Narrow" w:ascii="Arial Narrow" w:hAnsi="Arial Narrow"/>
          <w:sz w:val="28"/>
          <w:szCs w:val="28"/>
          <w:lang w:val="nl-NL"/>
        </w:rPr>
        <w:tab/>
        <w:t>11300101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/>
          <w:b/>
          <w:lang w:val="nl-NL"/>
        </w:rPr>
      </w:pPr>
      <w:r>
        <w:rPr>
          <w:rFonts w:cs="Arial Narrow" w:ascii="Arial Narrow" w:hAnsi="Arial Narrow"/>
          <w:b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ind w:left="2520" w:hanging="2520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Cs/>
          <w:lang w:val="nl-NL"/>
        </w:rPr>
        <w:t>ADRESE:</w:t>
      </w:r>
      <w:r>
        <w:rPr>
          <w:rFonts w:cs="Arial Narrow" w:ascii="Arial Narrow" w:hAnsi="Arial Narrow"/>
          <w:lang w:val="nl-NL"/>
        </w:rPr>
        <w:tab/>
      </w:r>
      <w:r>
        <w:rPr>
          <w:rFonts w:cs="Arial Narrow" w:ascii="Arial Narrow" w:hAnsi="Arial Narrow"/>
          <w:b/>
          <w:bCs/>
          <w:sz w:val="36"/>
          <w:szCs w:val="36"/>
        </w:rPr>
        <w:t>‘’ZENTENES’’ (GAISMAS IELA 19 k-8), ĶEKAVAS PAGASTS, ĶEKAVAS NOVADS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>Kad. Nr. 8070 008 1231 (lit.Nr.001)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spacing w:lineRule="auto" w:line="360"/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lang w:val="nl-NL"/>
        </w:rPr>
        <w:t xml:space="preserve">STADIJA:          </w:t>
        <w:tab/>
      </w:r>
      <w:r>
        <w:rPr>
          <w:rFonts w:cs="Arial Narrow" w:ascii="Arial Narrow" w:hAnsi="Arial Narrow"/>
          <w:b/>
          <w:sz w:val="28"/>
          <w:szCs w:val="28"/>
        </w:rPr>
        <w:t>TEHNISKAIS  PROJEKTS</w:t>
      </w:r>
      <w:r>
        <w:rPr>
          <w:rFonts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„TP”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sz w:val="28"/>
          <w:szCs w:val="28"/>
          <w:lang w:val="nl-NL"/>
        </w:rPr>
      </w:pPr>
      <w:r>
        <w:rPr>
          <w:rFonts w:cs="Arial Narrow" w:ascii="Arial Narrow" w:hAnsi="Arial Narrow"/>
          <w:bCs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  <w:t xml:space="preserve">SĒJUMS:          </w:t>
        <w:tab/>
      </w:r>
      <w:r>
        <w:rPr>
          <w:rFonts w:cs="Arial Narrow" w:ascii="Arial Narrow" w:hAnsi="Arial Narrow"/>
        </w:rPr>
        <w:t>Nr. I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Cs/>
          <w:lang w:val="nl-NL"/>
        </w:rPr>
        <w:t>DAĻAS:</w:t>
        <w:tab/>
      </w:r>
      <w:r>
        <w:rPr>
          <w:rFonts w:cs="Arial Narrow" w:ascii="Arial Narrow" w:hAnsi="Arial Narrow"/>
          <w:b/>
          <w:sz w:val="28"/>
          <w:szCs w:val="28"/>
        </w:rPr>
        <w:t xml:space="preserve">Vispārīgā daļa  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420" w:leader="none"/>
          <w:tab w:val="left" w:pos="3960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ab/>
        <w:tab/>
        <w:t>Arhitektūras daļa  -  GP; AR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420" w:leader="none"/>
          <w:tab w:val="left" w:pos="3960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ab/>
        <w:tab/>
        <w:t>Būvkonstrukciju daļa  - BK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420" w:leader="none"/>
          <w:tab w:val="left" w:pos="396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>Darbu organizēšanas projekts -  DOP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lang w:val="nl-NL"/>
        </w:rPr>
        <w:t>BPV:</w:t>
        <w:tab/>
      </w:r>
      <w:r>
        <w:rPr>
          <w:rFonts w:cs="Arial Narrow" w:ascii="Arial Narrow" w:hAnsi="Arial Narrow"/>
        </w:rPr>
        <w:t>ARTŪRS  VANAG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4500" w:leader="none"/>
        </w:tabs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ert. Nr. 10-1093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/>
      </w:pPr>
      <w:r>
        <w:rPr>
          <w:rFonts w:cs="Arial Narrow" w:ascii="Arial Narrow" w:hAnsi="Arial Narrow"/>
          <w:bCs/>
          <w:lang w:val="nl-NL"/>
        </w:rPr>
        <w:t xml:space="preserve">ARHITEKTS:             </w:t>
        <w:tab/>
        <w:t>ARTŪRS VANAGS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  <w:tab/>
      </w:r>
      <w:r>
        <w:rPr>
          <w:rFonts w:cs="Arial Narrow" w:ascii="Arial Narrow" w:hAnsi="Arial Narrow"/>
        </w:rPr>
        <w:t>Sert. Nr. 10-1093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  <w:t xml:space="preserve">BŪVINŽENIERIS:             </w:t>
        <w:tab/>
        <w:t>JURIS RĒDLIHS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  <w:tab/>
      </w:r>
      <w:r>
        <w:rPr>
          <w:rFonts w:cs="Arial Narrow" w:ascii="Arial Narrow" w:hAnsi="Arial Narrow"/>
        </w:rPr>
        <w:t>Sert. Nr. 20-4055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ĪGA  2012.GADS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ind w:left="2520" w:hanging="2520"/>
        <w:jc w:val="right"/>
        <w:rPr>
          <w:rFonts w:ascii="Arial Narrow" w:hAnsi="Arial Narrow" w:cs="Arial Narrow"/>
          <w:sz w:val="22"/>
          <w:szCs w:val="22"/>
          <w:lang w:val="nl-NL"/>
        </w:rPr>
      </w:pPr>
      <w:r>
        <w:rPr>
          <w:rFonts w:cs="Arial Narrow" w:ascii="Arial Narrow" w:hAnsi="Arial Narrow"/>
          <w:sz w:val="22"/>
          <w:szCs w:val="22"/>
          <w:lang w:val="nl-NL"/>
        </w:rPr>
        <w:t>DAŽĀDU SOCIĀLO GRUPU KOPDZĪVOJAMĀ MĀJA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ind w:left="2520" w:hanging="2520"/>
        <w:jc w:val="right"/>
        <w:rPr/>
      </w:pPr>
      <w:r>
        <w:rPr>
          <w:rFonts w:eastAsia="Arial Narrow" w:cs="Arial Narrow" w:ascii="Arial Narrow" w:hAnsi="Arial Narrow"/>
          <w:sz w:val="22"/>
          <w:szCs w:val="22"/>
          <w:lang w:val="nl-NL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‘’</w:t>
      </w:r>
      <w:r>
        <w:rPr>
          <w:rFonts w:cs="Arial Narrow" w:ascii="Arial Narrow" w:hAnsi="Arial Narrow"/>
          <w:bCs/>
          <w:sz w:val="22"/>
          <w:szCs w:val="22"/>
        </w:rPr>
        <w:t>ZENTENES’’, GAISMAS IELA 19 k-8, ĶEKAVAS PAGASTS, ĶEKAVAS NOVADS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ind w:left="2520" w:hanging="252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  <w:t>Būvprojekta sastāvs</w:t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ējums Nr. I </w:t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 xml:space="preserve">VISPĀRĪGĀ  DAĻA   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 xml:space="preserve">ARHITEKTŪRAS  DAĻA    </w:t>
        <w:tab/>
      </w:r>
      <w:r>
        <w:rPr>
          <w:rFonts w:cs="Arial Narrow" w:ascii="Arial Narrow" w:hAnsi="Arial Narrow"/>
          <w:b/>
          <w:sz w:val="28"/>
          <w:szCs w:val="28"/>
        </w:rPr>
        <w:t>GP; AR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ab/>
        <w:tab/>
      </w:r>
      <w:r>
        <w:rPr>
          <w:rFonts w:cs="Arial Narrow" w:ascii="Arial Narrow" w:hAnsi="Arial Narrow"/>
          <w:sz w:val="28"/>
          <w:szCs w:val="28"/>
        </w:rPr>
        <w:t xml:space="preserve">BŪVKONSTRUKCIJU DAĻA    </w:t>
        <w:tab/>
      </w:r>
      <w:r>
        <w:rPr>
          <w:rFonts w:cs="Arial Narrow" w:ascii="Arial Narrow" w:hAnsi="Arial Narrow"/>
          <w:b/>
          <w:sz w:val="28"/>
          <w:szCs w:val="28"/>
        </w:rPr>
        <w:t>BK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ab/>
        <w:tab/>
      </w:r>
      <w:r>
        <w:rPr>
          <w:rFonts w:cs="Arial Narrow" w:ascii="Arial Narrow" w:hAnsi="Arial Narrow"/>
          <w:sz w:val="28"/>
          <w:szCs w:val="28"/>
        </w:rPr>
        <w:t xml:space="preserve">DARBU ORGANIZĒŠANAS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>PROJEKTS</w:t>
        <w:tab/>
        <w:tab/>
        <w:tab/>
      </w:r>
      <w:r>
        <w:rPr>
          <w:rFonts w:cs="Arial Narrow" w:ascii="Arial Narrow" w:hAnsi="Arial Narrow"/>
          <w:b/>
          <w:sz w:val="28"/>
          <w:szCs w:val="28"/>
        </w:rPr>
        <w:t>DOP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>Sējums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Nr.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II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eastAsia="Arial Narrow"/>
        </w:rPr>
        <w:tab/>
      </w:r>
      <w:r>
        <w:rPr>
          <w:rFonts w:eastAsia="Arial Narrow" w:cs="Arial Narrow" w:ascii="Arial Narrow" w:hAnsi="Arial Narrow"/>
          <w:sz w:val="28"/>
          <w:szCs w:val="28"/>
        </w:rPr>
        <w:tab/>
        <w:t>ELEKTROAPGĀDES DAĻA</w:t>
        <w:tab/>
      </w:r>
      <w:r>
        <w:rPr>
          <w:rFonts w:eastAsia="Arial Narrow" w:cs="Arial Narrow" w:ascii="Arial Narrow" w:hAnsi="Arial Narrow"/>
          <w:b/>
          <w:sz w:val="28"/>
          <w:szCs w:val="28"/>
        </w:rPr>
        <w:t>EL</w:t>
      </w: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>Sējums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Nr.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III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eastAsia="Arial Narrow"/>
        </w:rPr>
        <w:tab/>
        <w:tab/>
      </w:r>
      <w:r>
        <w:rPr>
          <w:rFonts w:eastAsia="Arial Narrow" w:cs="Arial Narrow" w:ascii="Arial Narrow" w:hAnsi="Arial Narrow"/>
          <w:sz w:val="28"/>
          <w:szCs w:val="28"/>
        </w:rPr>
        <w:t>VĀJSTRĀVAS DAĻA</w:t>
      </w:r>
      <w:r>
        <w:rPr>
          <w:rFonts w:eastAsia="Arial Narrow"/>
        </w:rPr>
        <w:tab/>
        <w:tab/>
      </w:r>
      <w:r>
        <w:rPr>
          <w:rFonts w:eastAsia="Arial Narrow" w:cs="Arial Narrow" w:ascii="Arial Narrow" w:hAnsi="Arial Narrow"/>
          <w:b/>
          <w:sz w:val="28"/>
          <w:szCs w:val="28"/>
        </w:rPr>
        <w:t>V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eastAsia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>Sējums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Nr.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IV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/>
      </w:pPr>
      <w:r>
        <w:rPr>
          <w:rFonts w:eastAsia="Arial Narrow"/>
        </w:rPr>
        <w:tab/>
        <w:tab/>
      </w:r>
      <w:r>
        <w:rPr>
          <w:rFonts w:eastAsia="Arial Narrow" w:cs="Arial Narrow" w:ascii="Arial Narrow" w:hAnsi="Arial Narrow"/>
          <w:sz w:val="28"/>
          <w:szCs w:val="28"/>
        </w:rPr>
        <w:t>TĀME</w:t>
        <w:tab/>
      </w:r>
      <w:r>
        <w:rPr>
          <w:rFonts w:eastAsia="Arial Narrow"/>
        </w:rPr>
        <w:tab/>
        <w:tab/>
      </w:r>
      <w:r>
        <w:rPr>
          <w:rFonts w:eastAsia="Arial Narrow" w:cs="Arial Narrow" w:ascii="Arial Narrow" w:hAnsi="Arial Narrow"/>
          <w:b/>
          <w:sz w:val="28"/>
          <w:szCs w:val="28"/>
        </w:rPr>
        <w:t>T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  <w:tab w:val="left" w:pos="5940" w:leader="none"/>
        </w:tabs>
        <w:spacing w:lineRule="auto" w:line="360"/>
        <w:rPr>
          <w:rFonts w:ascii="Arial Narrow" w:hAnsi="Arial Narrow" w:eastAsia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420" w:leader="none"/>
          <w:tab w:val="left" w:pos="3960" w:leader="none"/>
        </w:tabs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ind w:firstLine="54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SĒJUMA SATURS</w:t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ind w:firstLine="54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tullapa</w:t>
        <w:tab/>
        <w:tab/>
        <w:tab/>
        <w:t>1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ūvprojekta sastāvs </w:t>
        <w:tab/>
        <w:tab/>
        <w:t>2-3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ējuma saturs</w:t>
        <w:tab/>
        <w:tab/>
        <w:t>4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ūvprojekta autori</w:t>
        <w:tab/>
        <w:tab/>
        <w:t>5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hitekta sertifikāta kopija</w:t>
        <w:tab/>
        <w:tab/>
        <w:t>6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ūvinženiera sertifikāta kopija</w:t>
        <w:tab/>
        <w:tab/>
        <w:t>7</w:t>
        <w:tab/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VISPĀRĪGĀ  DAĻA</w:t>
      </w:r>
      <w:r>
        <w:rPr>
          <w:rFonts w:cs="Arial Narrow" w:ascii="Arial Narrow" w:hAnsi="Arial Narrow"/>
          <w:b/>
        </w:rPr>
        <w:tab/>
        <w:tab/>
        <w:tab/>
      </w:r>
      <w:r>
        <w:rPr>
          <w:rFonts w:cs="Arial Narrow" w:ascii="Arial Narrow" w:hAnsi="Arial Narrow"/>
        </w:rPr>
        <w:t>8</w:t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7020" w:leader="none"/>
          <w:tab w:val="left" w:pos="7740" w:leader="none"/>
          <w:tab w:val="left" w:pos="79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mesgrāmatu nodalījuma noraksts</w:t>
        <w:tab/>
        <w:tab/>
        <w:t>9-10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  <w:tab w:val="left" w:pos="79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mes robežu plāns</w:t>
        <w:tab/>
        <w:tab/>
        <w:t>11-12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  <w:tab w:val="left" w:pos="79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ānošanas un arhitektūras uzdevums Nr. 223/11 no 01.11.2011</w:t>
        <w:tab/>
        <w:tab/>
        <w:t>13-15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  <w:tab w:val="left" w:pos="79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eselības inspekcijas TN </w:t>
        <w:tab/>
        <w:tab/>
        <w:t>16-17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  <w:tab w:val="left" w:pos="79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UGD Rīgas reģiona pārvaldes TN</w:t>
        <w:tab/>
        <w:tab/>
        <w:t>18-19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  <w:tab w:val="left" w:pos="79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hniskās inventerizācijas lieta</w:t>
        <w:tab/>
        <w:tab/>
        <w:t>20-37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  <w:tab w:val="left" w:pos="79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ženiertopogrāfiskais plāns</w:t>
        <w:tab/>
        <w:tab/>
        <w:t>38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  <w:tab w:val="left" w:pos="79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Ģeotehnisko darbu pārskats</w:t>
        <w:tab/>
        <w:tab/>
        <w:t>39-55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  <w:tab w:val="left" w:pos="7920" w:leader="none"/>
        </w:tabs>
        <w:rPr/>
      </w:pPr>
      <w:r>
        <w:rPr>
          <w:rFonts w:cs="Arial Narrow" w:ascii="Arial Narrow" w:hAnsi="Arial Narrow"/>
        </w:rPr>
        <w:t>Projektēšanas uzdevums</w:t>
        <w:tab/>
        <w:tab/>
        <w:t>56-57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  <w:tab w:val="left" w:pos="79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ergoefektivitātes sertifikāts</w:t>
        <w:tab/>
        <w:tab/>
        <w:t>58-59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  <w:tab w:val="left" w:pos="79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skaidrojuma raksts </w:t>
        <w:tab/>
        <w:tab/>
        <w:t>60-70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  <w:tab w:val="left" w:pos="79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ualizācija</w:t>
        <w:tab/>
        <w:tab/>
        <w:t>71</w:t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  <w:tab w:val="left" w:pos="79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ARHITEKTŪRAS DAĻA:</w:t>
      </w:r>
      <w:r>
        <w:rPr>
          <w:rFonts w:cs="Arial Narrow" w:ascii="Arial Narrow" w:hAnsi="Arial Narrow"/>
        </w:rPr>
        <w:tab/>
        <w:tab/>
        <w:t>72</w:t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spārīgie rādītāji</w:t>
        <w:tab/>
        <w:t>AR-01</w:t>
        <w:tab/>
        <w:t>73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Ģenerālais plāns</w:t>
        <w:tab/>
        <w:t>GP-01</w:t>
        <w:tab/>
        <w:t>74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grabstāva plāna fragments  M1:100</w:t>
        <w:tab/>
        <w:t>AR-02</w:t>
        <w:tab/>
        <w:t>75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stāva plāna fragments    M1:100</w:t>
        <w:tab/>
        <w:t>AR-03</w:t>
        <w:tab/>
        <w:t>76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, 3., 4. un 5. stāva plānu fragmenti    M1:100</w:t>
        <w:tab/>
        <w:t>AR-04</w:t>
        <w:tab/>
        <w:t>77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umta plāna fragments  M1:100</w:t>
        <w:tab/>
        <w:t>AR-05</w:t>
        <w:tab/>
        <w:t>78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iezumi A-A; B-B  M1:100</w:t>
        <w:tab/>
        <w:t>AR-06</w:t>
        <w:tab/>
        <w:t>79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sāde asīs F-A  M1:100</w:t>
        <w:tab/>
        <w:t>AR-07</w:t>
        <w:tab/>
        <w:t>80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sāde asīs A-F M1:100</w:t>
        <w:tab/>
        <w:t>AR-08</w:t>
        <w:tab/>
        <w:t>81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sāde asīs 1-3  M1:100</w:t>
        <w:tab/>
        <w:t>AR-09</w:t>
        <w:tab/>
        <w:t>82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sāde asīs 3-1 M1:100</w:t>
        <w:tab/>
        <w:t>AR-10</w:t>
        <w:tab/>
        <w:t>83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ārseguma mezgli  M1:20</w:t>
        <w:tab/>
        <w:t>AR-11</w:t>
        <w:tab/>
        <w:t>84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enu mezgli  M1:20</w:t>
        <w:tab/>
        <w:t>AR-12</w:t>
        <w:tab/>
        <w:t>85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zgls ‘’A’’  M1:20</w:t>
        <w:tab/>
        <w:t>AR-13</w:t>
        <w:tab/>
        <w:t>86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zgls ‘’B’’  M1:20</w:t>
        <w:tab/>
        <w:t>AR-14</w:t>
        <w:tab/>
        <w:t>87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zgls ‘’C’’  M1:20</w:t>
        <w:tab/>
        <w:t>AR-15</w:t>
        <w:tab/>
        <w:t>88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zgls ‘’D’’  M1:20</w:t>
        <w:tab/>
        <w:t>AR-16</w:t>
        <w:tab/>
        <w:t>89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ķēlums 1-1  M1:20</w:t>
        <w:tab/>
        <w:t>AR-17</w:t>
        <w:tab/>
        <w:t>90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ķēlumi 2-2; 2*-2*  M1:20</w:t>
        <w:tab/>
        <w:t>AR-18</w:t>
        <w:tab/>
        <w:t>91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ķēlumi 3-3; 3*-3*  M1:20</w:t>
        <w:tab/>
        <w:t>AR-19</w:t>
        <w:tab/>
        <w:t>92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stāva pārplānojuma plāns M1:100</w:t>
        <w:tab/>
        <w:t>AR-20</w:t>
        <w:tab/>
        <w:t>93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iteņa notinumi M1:100</w:t>
        <w:tab/>
        <w:t>AR-21</w:t>
        <w:tab/>
        <w:t>94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ķēlums a-a  M1:1</w:t>
        <w:tab/>
        <w:t>AR-22</w:t>
        <w:tab/>
        <w:t>95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gu specifikācija  M1:100</w:t>
        <w:tab/>
        <w:t>AR-23</w:t>
        <w:tab/>
        <w:t>96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vju specifikācija  M1:100</w:t>
        <w:tab/>
        <w:t>AR-24</w:t>
        <w:tab/>
        <w:t>97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dares apjomu specifikācijas</w:t>
        <w:tab/>
        <w:t>AR-25</w:t>
        <w:tab/>
        <w:t>98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BŪVKONSTRUKCIJU DAĻA:</w:t>
      </w:r>
      <w:r>
        <w:rPr>
          <w:rFonts w:cs="Arial Narrow" w:ascii="Arial Narrow" w:hAnsi="Arial Narrow"/>
        </w:rPr>
        <w:tab/>
        <w:tab/>
        <w:t>99</w:t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autoSpaceDE w:val="false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  <w:t>Vispārīgie rādītāji</w:t>
        <w:tab/>
        <w:t>BK-01</w:t>
        <w:tab/>
        <w:t>100</w:t>
        <w:tab/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autoSpaceDE w:val="false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  <w:t>Pamatu plāns, Šķēlums 1-1  M1:50</w:t>
        <w:tab/>
        <w:t>BK-02</w:t>
        <w:tab/>
        <w:t>101</w:t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autoSpaceDE w:val="false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  <w:t>Šķēlumi 2-2; 2'-2'; 3-3  M1:20</w:t>
        <w:tab/>
        <w:t>BK-03</w:t>
        <w:tab/>
        <w:t>102</w:t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autoSpaceDE w:val="false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  <w:t>Pārseguma uz atz. +1.150 apakšējā un augšējā stiegrojuma shēma M 1:50</w:t>
        <w:tab/>
        <w:t>BK-04</w:t>
        <w:tab/>
        <w:t>103</w:t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autoSpaceDE w:val="false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  <w:t>Šķēlumi 1-1; 2-2  M1:20</w:t>
        <w:tab/>
        <w:t>BK-05</w:t>
        <w:tab/>
        <w:t>104</w:t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autoSpaceDE w:val="false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  <w:t>Mezgls ''A''  M1:10</w:t>
        <w:tab/>
        <w:t>BK-06</w:t>
        <w:tab/>
        <w:t>105</w:t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autoSpaceDE w:val="false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  <w:t>Pārseguma uz atz. -0.240 apakšējā un augšējā stiegrojuma shēma M 1:50</w:t>
        <w:tab/>
        <w:t>BK-07</w:t>
        <w:tab/>
        <w:t>106</w:t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autoSpaceDE w:val="false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  <w:t>Šķēlumi 1-1; 2-2  M1:20</w:t>
        <w:tab/>
        <w:t>BK-08</w:t>
        <w:tab/>
        <w:t>107</w:t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autoSpaceDE w:val="false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  <w:t xml:space="preserve">Pārsegumu uz atz. +2.615; +5.415; +8.215; +11.015 apakšējā </w:t>
        <w:tab/>
        <w:t>BK-09</w:t>
        <w:tab/>
        <w:t>108</w:t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autoSpaceDE w:val="false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  <w:t>un augšējā stiegrojuma shēma  M1:50</w:t>
        <w:tab/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autoSpaceDE w:val="false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  <w:t>Šķēlumi 1-1 ... 3-3  M1:20</w:t>
        <w:tab/>
        <w:t>BK-10</w:t>
        <w:tab/>
        <w:t>109</w:t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autoSpaceDE w:val="false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  <w:t>Pārseguma uz atz. +15.000 apakšējā un augšējā stiegrojuma shēma M 1:50</w:t>
        <w:tab/>
        <w:t>BK-11</w:t>
        <w:tab/>
        <w:t>110</w:t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autoSpaceDE w:val="false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  <w:t>Šķēlumi 1-1 ... 3-3  M1:20</w:t>
        <w:tab/>
        <w:t>BK-12</w:t>
        <w:tab/>
        <w:t>111</w:t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autoSpaceDE w:val="false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  <w:t>Mezgls ''A''  M1:10</w:t>
        <w:tab/>
        <w:t>BK-13</w:t>
        <w:tab/>
        <w:t>112</w:t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autoSpaceDE w:val="false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  <w:t>Plāni uz atz.-1.000; +2.000; +2.800; +5.600; +8.400; +11.200 M 1:50</w:t>
        <w:tab/>
        <w:t>BK-14</w:t>
        <w:tab/>
        <w:t>113</w:t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autoSpaceDE w:val="false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  <w:t>Mezgli ''A''; ''B''; ''C''; Griezums A-A  M1:10</w:t>
        <w:tab/>
        <w:t>BK-15</w:t>
        <w:tab/>
        <w:t>114</w:t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autoSpaceDE w:val="false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  <w:t>Griezums 1-1  M 1:50</w:t>
        <w:tab/>
        <w:t>BK-16</w:t>
        <w:tab/>
        <w:t>115</w:t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autoSpaceDE w:val="false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  <w:t>Griezumi 2-2; 3-3  M 1:50</w:t>
        <w:tab/>
        <w:t>BK-17</w:t>
        <w:tab/>
        <w:t>116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iCs/>
          <w:color w:val="000000"/>
        </w:rPr>
      </w:r>
    </w:p>
    <w:p>
      <w:pPr>
        <w:pStyle w:val="Table"/>
        <w:tabs>
          <w:tab w:val="clear" w:pos="720"/>
          <w:tab w:val="left" w:pos="6840" w:leader="none"/>
          <w:tab w:val="left" w:pos="7740" w:leader="none"/>
        </w:tabs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DARBU ORGANIZĒŠANAS PROJEKTS:</w:t>
      </w:r>
      <w:r>
        <w:rPr>
          <w:rFonts w:cs="Arial Narrow" w:ascii="Arial Narrow" w:hAnsi="Arial Narrow"/>
        </w:rPr>
        <w:t xml:space="preserve"> </w:t>
        <w:tab/>
        <w:tab/>
      </w:r>
      <w:r>
        <w:rPr>
          <w:rFonts w:cs="Arial Narrow" w:ascii="Arial Narrow" w:hAnsi="Arial Narrow"/>
          <w:sz w:val="24"/>
          <w:szCs w:val="24"/>
        </w:rPr>
        <w:t>117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spārīgie rādītāji</w:t>
        <w:tab/>
        <w:t>DOP-01</w:t>
        <w:tab/>
        <w:t>118</w:t>
      </w:r>
    </w:p>
    <w:p>
      <w:pPr>
        <w:pStyle w:val="Normal"/>
        <w:tabs>
          <w:tab w:val="clear" w:pos="720"/>
          <w:tab w:val="left" w:pos="900" w:leader="none"/>
          <w:tab w:val="left" w:pos="684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" w:ascii="Arial Narrow" w:hAnsi="Arial Narrow"/>
          <w:iCs/>
          <w:color w:val="000000"/>
        </w:rPr>
        <w:t>Darbu organizācijas plāns</w:t>
      </w:r>
      <w:r>
        <w:rPr>
          <w:rFonts w:cs="Arial" w:ascii="Arial Narrow" w:hAnsi="Arial Narrow"/>
          <w:i/>
          <w:iCs/>
          <w:color w:val="000000"/>
        </w:rPr>
        <w:t xml:space="preserve">  </w:t>
      </w:r>
      <w:r>
        <w:rPr>
          <w:rFonts w:cs="Arial Narrow" w:ascii="Arial Narrow" w:hAnsi="Arial Narrow"/>
        </w:rPr>
        <w:t>M1:500</w:t>
        <w:tab/>
        <w:t>DOP-02</w:t>
        <w:tab/>
        <w:t>119</w:t>
      </w:r>
    </w:p>
    <w:p>
      <w:pPr>
        <w:pStyle w:val="Normal"/>
        <w:tabs>
          <w:tab w:val="clear" w:pos="720"/>
          <w:tab w:val="left" w:pos="6840" w:leader="none"/>
          <w:tab w:val="left" w:pos="7740" w:leader="none"/>
        </w:tabs>
        <w:autoSpaceDE w:val="false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  <w:t>Transporta organizācijas shēma būvdarbu laikā</w:t>
        <w:tab/>
      </w:r>
      <w:r>
        <w:rPr>
          <w:rFonts w:cs="Arial Narrow" w:ascii="Arial Narrow" w:hAnsi="Arial Narrow"/>
        </w:rPr>
        <w:t xml:space="preserve">DOP-03 </w:t>
        <w:tab/>
        <w:t>120</w:t>
      </w:r>
    </w:p>
    <w:p>
      <w:pPr>
        <w:pStyle w:val="Table"/>
        <w:tabs>
          <w:tab w:val="clear" w:pos="720"/>
          <w:tab w:val="left" w:pos="6840" w:leader="none"/>
        </w:tabs>
        <w:overflowPunct w:val="true"/>
        <w:autoSpaceDE w:val="true"/>
        <w:textAlignment w:val="auto"/>
        <w:rPr>
          <w:rFonts w:ascii="Arial Narrow" w:hAnsi="Arial Narrow" w:cs="Arial Narrow"/>
          <w:sz w:val="24"/>
          <w:szCs w:val="24"/>
          <w:lang w:eastAsia="lv-LV"/>
        </w:rPr>
      </w:pPr>
      <w:r>
        <w:rPr>
          <w:rFonts w:cs="Arial Narrow" w:ascii="Arial Narrow" w:hAnsi="Arial Narrow"/>
          <w:sz w:val="24"/>
          <w:szCs w:val="24"/>
          <w:lang w:eastAsia="lv-LV"/>
        </w:rPr>
        <w:t>Esošo balkonu demontāžas shēma</w:t>
        <w:tab/>
      </w:r>
      <w:r>
        <w:rPr>
          <w:rFonts w:cs="Arial Narrow" w:ascii="Arial Narrow" w:hAnsi="Arial Narrow"/>
          <w:sz w:val="24"/>
          <w:szCs w:val="24"/>
        </w:rPr>
        <w:t>DOP-04    121</w:t>
      </w:r>
    </w:p>
    <w:p>
      <w:pPr>
        <w:pStyle w:val="Table"/>
        <w:tabs>
          <w:tab w:val="clear" w:pos="720"/>
          <w:tab w:val="left" w:pos="6840" w:leader="none"/>
        </w:tabs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Table"/>
        <w:overflowPunct w:val="true"/>
        <w:autoSpaceDE w:val="true"/>
        <w:textAlignment w:val="auto"/>
        <w:rPr>
          <w:rFonts w:ascii="Arial Narrow" w:hAnsi="Arial Narrow" w:cs="Arial Narrow"/>
          <w:b/>
          <w:b/>
          <w:sz w:val="24"/>
          <w:szCs w:val="24"/>
          <w:u w:val="single"/>
          <w:lang w:eastAsia="lv-LV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lv-LV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ind w:left="2520" w:hanging="2520"/>
        <w:jc w:val="right"/>
        <w:rPr>
          <w:rFonts w:ascii="Arial Narrow" w:hAnsi="Arial Narrow" w:cs="Arial Narrow"/>
          <w:sz w:val="22"/>
          <w:szCs w:val="22"/>
          <w:lang w:val="nl-NL"/>
        </w:rPr>
      </w:pPr>
      <w:r>
        <w:rPr>
          <w:rFonts w:cs="Arial Narrow" w:ascii="Arial Narrow" w:hAnsi="Arial Narrow"/>
          <w:sz w:val="22"/>
          <w:szCs w:val="22"/>
          <w:lang w:val="nl-NL"/>
        </w:rPr>
        <w:t>DAŽĀDU SOCIĀLO GRUPU KOPDZĪVOJAMĀ MĀJA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360"/>
        <w:ind w:left="2520" w:hanging="2520"/>
        <w:jc w:val="right"/>
        <w:rPr/>
      </w:pPr>
      <w:r>
        <w:rPr>
          <w:rFonts w:eastAsia="Arial Narrow" w:cs="Arial Narrow" w:ascii="Arial Narrow" w:hAnsi="Arial Narrow"/>
          <w:sz w:val="22"/>
          <w:szCs w:val="22"/>
          <w:lang w:val="nl-NL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‘’</w:t>
      </w:r>
      <w:r>
        <w:rPr>
          <w:rFonts w:cs="Arial Narrow" w:ascii="Arial Narrow" w:hAnsi="Arial Narrow"/>
          <w:bCs/>
          <w:sz w:val="22"/>
          <w:szCs w:val="22"/>
        </w:rPr>
        <w:t>ZENTENES’’, GAISMAS IELA 19 k-8, ĶEKAVAS PAGASTS, ĶEKAVAS NOVADS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  <w:t>Būvprojekta autori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0" w:leader="none"/>
        </w:tabs>
        <w:jc w:val="both"/>
        <w:outlineLvl w:val="0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0" w:leader="none"/>
        </w:tabs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0" w:leader="none"/>
        </w:tabs>
        <w:jc w:val="both"/>
        <w:outlineLvl w:val="0"/>
        <w:rPr/>
      </w:pPr>
      <w:r>
        <w:rPr>
          <w:rFonts w:cs="Arial Narrow" w:ascii="Arial Narrow" w:hAnsi="Arial Narrow"/>
        </w:rPr>
        <w:t>Būvprojekta vadītājs: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ARTŪRS VANAG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0" w:leader="none"/>
        </w:tabs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ert. Nr. 10-1093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hitekts:</w:t>
        <w:tab/>
        <w:t>ARTŪRS VANAGS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ert. Nr. 10-1093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  <w:t xml:space="preserve">Būvinženieris:             </w:t>
        <w:tab/>
        <w:tab/>
        <w:t>JURIS RĒDLIHS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  <w:tab/>
        <w:tab/>
      </w:r>
      <w:r>
        <w:rPr>
          <w:rFonts w:cs="Arial Narrow" w:ascii="Arial Narrow" w:hAnsi="Arial Narrow"/>
        </w:rPr>
        <w:t>Sert. Nr. 20-4055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daļas vadītājs:</w:t>
        <w:tab/>
        <w:tab/>
        <w:t>ANDŽEJS DOVĻAŠS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ert. Nr. 72-M-04/07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S daļās vadītājs:</w:t>
        <w:tab/>
        <w:tab/>
        <w:t>ROMANS BARINOVS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ert. Nr. 72-M-05/10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4500" w:leader="none"/>
        </w:tabs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Arial Narrow" w:hAnsi="Arial Narrow" w:cs="Arial Narrow"/>
          <w:bCs/>
          <w:lang w:val="nl-NL"/>
        </w:rPr>
      </w:pPr>
      <w:r>
        <w:rPr>
          <w:rFonts w:cs="Arial Narrow" w:ascii="Arial Narrow" w:hAnsi="Arial Narrow"/>
          <w:bCs/>
          <w:lang w:val="nl-NL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Arial Narrow" w:hAnsi="Arial Narrow" w:cs="Arial Narrow"/>
          <w:lang w:val="nl-NL"/>
        </w:rPr>
      </w:pPr>
      <w:r>
        <w:rPr>
          <w:rFonts w:cs="Arial Narrow" w:ascii="Arial Narrow" w:hAnsi="Arial Narrow"/>
          <w:lang w:val="nl-NL"/>
        </w:rPr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4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RimTimes">
    <w:altName w:val="Times New Roman"/>
    <w:charset w:val="00"/>
    <w:family w:val="auto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">
    <w:name w:val="Table"/>
    <w:basedOn w:val="Normal"/>
    <w:qFormat/>
    <w:pPr>
      <w:overflowPunct w:val="false"/>
      <w:autoSpaceDE w:val="false"/>
      <w:textAlignment w:val="baseline"/>
    </w:pPr>
    <w:rPr>
      <w:rFonts w:ascii="RimTimes;Times New Roman" w:hAnsi="RimTimes;Times New Roman" w:cs="RimTimes;Times New Roman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02:00Z</dcterms:created>
  <dc:creator>artis gedrovics</dc:creator>
  <dc:description/>
  <cp:keywords/>
  <dc:language>en-US</dc:language>
  <cp:lastModifiedBy>none</cp:lastModifiedBy>
  <cp:lastPrinted>2012-01-09T12:59:00Z</cp:lastPrinted>
  <dcterms:modified xsi:type="dcterms:W3CDTF">2012-03-15T17:58:00Z</dcterms:modified>
  <cp:revision>54</cp:revision>
  <dc:subject/>
  <dc:title>Projekts:</dc:title>
</cp:coreProperties>
</file>