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iskā specifikācija liftam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850"/>
        <w:gridCol w:w="4418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asažieru lifts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NE Sisko™ 265  GW16/05-19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metru nosaukums 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i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lvenie parametri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tspēj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kg / 17 pasažier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dziņ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ska, trošu, bezreduktora-EcoDisc tipa sinhronais motors MX10 ar apgriezienu skaita bezpakāpju regulēšanu(frekvenču regulēšana), līdz 180 startiem stundā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Ātrum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m/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šanas augstum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m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turvieta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eja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no divām pusē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ud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3 k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šīntelp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Nav nepiecieša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īkla spriegum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380/50 H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bīne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īnes izmēr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x 2300 x 2200 mm (platums x dziļums x augstums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īnes frontālās siena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uds nerūsējošais tērauds (Asturias Satin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īnes sānu siena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VC pārklājums (Monterrey Silver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īnes durvi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ātiskas, teleskopiskas, 1100 x 2100mm; Gluds nerūsējošais tērauds (Asturias Satin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esti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ūsējošais tērauds ar iebūvētu apgaismojumu (LF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īd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mijas segums (Detroit Gre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ekšņi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mīnija standar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guli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kabīnes augstumā pie aizmugures siena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ku balsts 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ūsējošā tērauda – zem spoguļ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Šaht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htas durvi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mātiskas, teleskopiskas, 1100 x 2100mm; Krāsots metāls; ugunsdrošības klas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āli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ots metā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ahtas izmēri 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 x 2950mm ( platums x dziļums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htas galvas augstum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m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htas bedres dziļum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m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adīb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bas sistēma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procesors; FDI-ugunsdrošības režīms; Trīspunktu Intercom sakaru sistēma; fotoelements – gaismas aizkars; pārslodzes un pilnas slodzes režīms; slimnieku transportēšanas režīm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saukumu sistēm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Collective – uz augšu un leju savācoš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ēles aparāts kabīnē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C 305; nerūsējošā tērauda apda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saukuma pogas stāvos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L 305; ar indikāciju; nerūsējošā tērauda apdare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īnes atrašanās indikatori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bīnē </w:t>
            </w:r>
          </w:p>
        </w:tc>
      </w:tr>
    </w:tbl>
    <w:p>
      <w:pPr>
        <w:pStyle w:val="Normal"/>
        <w:rPr>
          <w:rFonts w:eastAsia="Swiss TL;Arial"/>
          <w:b/>
          <w:b/>
          <w:sz w:val="28"/>
          <w:szCs w:val="28"/>
        </w:rPr>
      </w:pPr>
      <w:r>
        <w:rPr>
          <w:rFonts w:eastAsia="Swiss TL;Arial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361" w:footer="68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TL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Swiss TL;Arial"/>
        <w:sz w:val="18"/>
      </w:rPr>
    </w:pPr>
    <w:r>
      <w:rPr>
        <w:rFonts w:eastAsia="Swiss TL;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TL;Arial" w:hAnsi="Swiss TL;Arial" w:eastAsia="Times New Roman" w:cs="Swiss TL;Arial"/>
      <w:color w:val="auto"/>
      <w:sz w:val="22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b/>
      <w:vertAlign w:val="subscript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cap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Swiss TL;Arial" w:hAnsi="Swiss TL;Arial" w:cs="Swiss TL;Arial"/>
      <w:lang w:val="lv-LV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v-LV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v-LV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FF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9:00Z</dcterms:created>
  <dc:creator>Gatis Blaus</dc:creator>
  <dc:description/>
  <cp:keywords/>
  <dc:language>en-US</dc:language>
  <cp:lastModifiedBy>user</cp:lastModifiedBy>
  <cp:lastPrinted>2006-08-09T15:22:00Z</cp:lastPrinted>
  <dcterms:modified xsi:type="dcterms:W3CDTF">2012-07-16T13:33:00Z</dcterms:modified>
  <cp:revision>4</cp:revision>
  <dc:subject/>
  <dc:title>Fakss / FAX</dc:title>
</cp:coreProperties>
</file>