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SKAIDROJUMA RAKSTS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Projektā paredzēts aprīkot katlu māju ar apsardzes un ugunsgrēka atklāšanas signalizācijas sistēmu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Paredzēts uzstādīt vadības paneli PC1616PCB, vadības klaviatūru, kustības sensorus, dūmu detektorus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Ārdurvis aprīkot ar magnētiskiem kontaktie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Pie ārsienas montēt sirēnu ar stroblampu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psardzes signalizāciju iespējams pieslēgt apsardzes firmai (uzstādot attiecīgo raidītāju, uzstāda apsardzes firma), vai pieslēdzot GSM moduli (nepieciešams papildus) signālu nodot uz mobilo telefonu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psardzes sistēmas vadībai paredzēta tastatūra pie ieejas durvī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psardzes signalizācijas moduli un katlu mājas automātiku paredzēts pieslēgt ar modema/kontroliera palīdzību LAN tīkla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LAN pieslēguma nodrošināšanai paredzēts izbūvēt kabeli 4x2x0,5 5e kat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Ēkā kabeli pieslēgt datortīkla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r data pieslēgumu paredzēts nodrošināt katlu mājas attālināto uzraudzību un vadību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Kabeļus katlu mājā montēt caurulēs sienās vai griest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60" w:firstLine="720"/>
        <w:jc w:val="center"/>
        <w:rPr/>
      </w:pPr>
      <w:r>
        <w:rPr/>
        <w:t>Inženieris:</w:t>
        <w:tab/>
        <w:tab/>
        <w:tab/>
        <w:t>A.Krūmiņ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4:00Z</dcterms:created>
  <dc:creator>User</dc:creator>
  <dc:description/>
  <cp:keywords/>
  <dc:language>en-US</dc:language>
  <cp:lastModifiedBy>Andris</cp:lastModifiedBy>
  <dcterms:modified xsi:type="dcterms:W3CDTF">2012-06-20T18:56:00Z</dcterms:modified>
  <cp:revision>7</cp:revision>
  <dc:subject/>
  <dc:title/>
</cp:coreProperties>
</file>