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ūvkomersanta reģistrācijas apliecība (kopija) 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 35-287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  <w:tab/>
        <w:tab/>
        <w:t>VS-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tlu telpas plāns ar  vājstrāvu tīkliem</w:t>
        <w:tab/>
        <w:tab/>
        <w:tab/>
        <w:tab/>
        <w:tab/>
        <w:t>VS-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tomātiskās ugunsgrēka atklāšanas un trauksmes signalizācijas</w:t>
        <w:tab/>
        <w:t>VS-3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sistēmas, un apsardzes signalizācijas tīkla shēma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araksts</w:t>
        <w:tab/>
        <w:tab/>
        <w:tab/>
        <w:tab/>
        <w:tab/>
        <w:tab/>
        <w:tab/>
        <w:tab/>
        <w:t>VS-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2:00Z</dcterms:created>
  <dc:creator>andris</dc:creator>
  <dc:description/>
  <cp:keywords/>
  <dc:language>en-US</dc:language>
  <cp:lastModifiedBy>Līga</cp:lastModifiedBy>
  <cp:lastPrinted>2008-10-15T08:47:00Z</cp:lastPrinted>
  <dcterms:modified xsi:type="dcterms:W3CDTF">2012-06-20T09:22:00Z</dcterms:modified>
  <cp:revision>12</cp:revision>
  <dc:subject/>
  <dc:title>Satura rādītājs</dc:title>
</cp:coreProperties>
</file>