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SATURS</w:t>
      </w:r>
    </w:p>
    <w:p>
      <w:pPr>
        <w:pStyle w:val="Normal"/>
        <w:tabs>
          <w:tab w:val="clear" w:pos="720"/>
          <w:tab w:val="left" w:pos="4536" w:leader="none"/>
        </w:tabs>
        <w:suppressAutoHyphens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672"/>
        <w:gridCol w:w="113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Nosauk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Lapa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itull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ūvprojekta sastā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at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b/>
                <w:sz w:val="22"/>
                <w:szCs w:val="22"/>
              </w:rPr>
              <w:t>Vispārīgā da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nvara,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ēšanas uzdev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-6</w:t>
            </w:r>
          </w:p>
        </w:tc>
      </w:tr>
      <w:tr>
        <w:trPr>
          <w:trHeight w:val="21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atļauja Nr,Būv/4-1.1/16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-12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Zemes robež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-15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ācijas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-18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ūtinājumu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-25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ūvkomersanta reģistrācijas apliecība, 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ūvprakses sertifikāts, 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apdrošināšanas pol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-30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SGŪTIS Lēmums par būvspeciālista tiesībām veikt patstāvīgo praksi, 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-3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apdrošināšanas pol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4</w:t>
            </w:r>
            <w:r>
              <w:rPr>
                <w:color w:val="000000"/>
                <w:sz w:val="22"/>
                <w:szCs w:val="22"/>
                <w:lang w:eastAsia="en-US"/>
              </w:rPr>
              <w:t>-3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akses sertifikāts hidromelioratīvajā būvniecībā, 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.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ie noteikumu, kop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-54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Koku ciršanas atļau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18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Zivsaimnieciskās ekspertīzes atzin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-57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Inženierģeoloģisko izpētes darbu atska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-70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askaidrojuma rak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-77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sējumu da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D-01 Vispārīgie rādītā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D-02 Ģenerālplāns ar projektētajiem inženiertīkl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9</w:t>
            </w:r>
          </w:p>
        </w:tc>
      </w:tr>
      <w:tr>
        <w:trPr>
          <w:trHeight w:val="3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D-03 Horizontālās piesaistes un vertikālais plānoj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D-04 Raksturīgie griezumi ar augstuma atzīmē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1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BK-01 Vispērējie norādījumi. Upes nostiprinājuma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BK-02 Upes nostiprinājuma garenprof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3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BK-03 Nogāzes šķērsprof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4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LKT-01 Vispārējie norādījumi. Lietus kanalizācijas plā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5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LKT-02 Lietus kanalizācijas garenprofi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6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LKT-03 Lietus kanalizācijas gūliju pieslēgumu garenprof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7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LKT-04 Detalizāc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8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ielikums Nr.1, fotofiksā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9-90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ielikums Nr.2, Hidrauliskais aprēķins un hidroloģiskais aprēķins Ķekavas up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1-94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ielikums Nr.3,  materiālu specifikācijas krasta nostiprināšanai,  montāžas shē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5-100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Ekonomiskā da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lang w:eastAsia="en-US"/>
              </w:rPr>
              <w:t>35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pecifikācijas,  montāžas shē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1-110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lang w:eastAsia="en-US"/>
              </w:rPr>
              <w:t>36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Būvdarbu apjo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1-113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color w:val="000000"/>
                <w:lang w:eastAsia="en-US"/>
              </w:rPr>
              <w:t>37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Darbu organizācijas projek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4-118</w:t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.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pogrāfiskais plāns M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9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b w:val="false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lv-LV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ststmeklis">
    <w:name w:val="Parasts (tīmeklis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7:00Z</dcterms:created>
  <dc:creator>Alvis</dc:creator>
  <dc:description/>
  <cp:keywords/>
  <dc:language>en-US</dc:language>
  <cp:lastModifiedBy>User</cp:lastModifiedBy>
  <cp:lastPrinted>2016-03-03T13:13:00Z</cp:lastPrinted>
  <dcterms:modified xsi:type="dcterms:W3CDTF">2016-03-03T11:22:00Z</dcterms:modified>
  <cp:revision>18</cp:revision>
  <dc:subject/>
  <dc:title/>
</cp:coreProperties>
</file>