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lv-LV" w:eastAsia="en-US"/>
        </w:rPr>
      </w:pPr>
      <w:r>
        <w:rPr>
          <w:rFonts w:cs="Arial" w:ascii="Arial" w:hAnsi="Arial"/>
          <w:b/>
          <w:bCs/>
          <w:sz w:val="28"/>
          <w:szCs w:val="28"/>
          <w:lang w:val="lv-LV"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BŪVPROJEKTA SASTĀV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lv-LV" w:eastAsia="ar-SA"/>
        </w:rPr>
      </w:pPr>
      <w:r>
        <w:rPr>
          <w:rFonts w:cs="Arial" w:ascii="Arial" w:hAnsi="Arial"/>
          <w:b/>
          <w:sz w:val="28"/>
          <w:szCs w:val="24"/>
          <w:lang w:val="lv-LV" w:eastAsia="ar-SA"/>
        </w:rPr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041"/>
        <w:gridCol w:w="4719"/>
        <w:gridCol w:w="2917"/>
      </w:tblGrid>
      <w:tr>
        <w:trPr>
          <w:trHeight w:val="789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Sējuma Nr.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rka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lv-LV"/>
              </w:rPr>
            </w:pPr>
            <w:r>
              <w:rPr>
                <w:b/>
                <w:sz w:val="28"/>
                <w:lang w:val="lv-LV"/>
              </w:rPr>
              <w:t>Nosaukums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8"/>
                <w:lang w:val="lv-LV"/>
              </w:rPr>
              <w:t>Piezīmes</w:t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CD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Ceļu daļa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bdr w:val="single" w:sz="12" w:space="0" w:color="000000"/>
                <w:lang w:val="lv-LV"/>
              </w:rPr>
            </w:pPr>
            <w:r>
              <w:rPr>
                <w:sz w:val="28"/>
                <w:bdr w:val="single" w:sz="12" w:space="0" w:color="000000"/>
                <w:lang w:val="lv-LV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BK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Būvkonstrukcijas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ienā sējumā ar CD</w:t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bdr w:val="single" w:sz="12" w:space="0" w:color="000000"/>
                <w:lang w:val="lv-LV"/>
              </w:rPr>
            </w:pPr>
            <w:r>
              <w:rPr>
                <w:sz w:val="28"/>
                <w:bdr w:val="single" w:sz="12" w:space="0" w:color="000000"/>
                <w:lang w:val="lv-LV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KT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ietus ūdens kanalizācijas tīkli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ienā sējumā ar CD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Exotc350 Lt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t-BR"/>
      </w:rPr>
    </w:pPr>
    <w:r>
      <w:rPr>
        <w:lang w:val="pt-BR"/>
      </w:rPr>
      <w:t xml:space="preserve"> </w:t>
    </w:r>
  </w:p>
  <w:p>
    <w:pPr>
      <w:pStyle w:val="Header"/>
      <w:jc w:val="right"/>
      <w:rPr>
        <w:lang w:val="pt-BR"/>
      </w:rPr>
    </w:pPr>
    <w:r>
      <w:rPr>
        <w:lang w:val="pt-BR"/>
      </w:rPr>
    </w:r>
  </w:p>
  <w:p>
    <w:pPr>
      <w:pStyle w:val="Header"/>
      <w:jc w:val="right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Exotc350 Lt TL;Gabriola" w:hAnsi="Exotc350 Lt TL;Gabriola" w:cs="Exotc350 Lt TL;Gabriola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xotc350 Lt TL;Gabriola" w:hAnsi="Exotc350 Lt TL;Gabriola" w:cs="Exotc350 Lt TL;Gabriola"/>
      <w:b/>
      <w:sz w:val="4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xotc350 Lt TL;Gabriola" w:hAnsi="Exotc350 Lt TL;Gabriola" w:cs="Exotc350 Lt TL;Gabriola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xotc350 Lt TL;Gabriola" w:hAnsi="Exotc350 Lt TL;Gabriola" w:cs="Exotc350 Lt TL;Gabriola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06:00Z</dcterms:created>
  <dc:creator>ilmars</dc:creator>
  <dc:description/>
  <cp:keywords/>
  <dc:language>en-US</dc:language>
  <cp:lastModifiedBy>Ilze Leināte</cp:lastModifiedBy>
  <cp:lastPrinted>2010-02-09T13:43:00Z</cp:lastPrinted>
  <dcterms:modified xsi:type="dcterms:W3CDTF">2016-02-24T12:17:00Z</dcterms:modified>
  <cp:revision>38</cp:revision>
  <dc:subject/>
  <dc:title>PROJEKTA SASTĀVS</dc:title>
</cp:coreProperties>
</file>